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7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6 503 280,0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в сумме 6 763 185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дефицит бюджета Октябрьского района в сумме 259 905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предельный объем муниципального внутреннего долга Октябрьского района в сумме 34 611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ъем расходов на обслуживание муниципального долга Октябрьского района в сумме 6,4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2. Абзац 3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«общий объем расходов бюджета Октябрьского района на 2025 год в сумме 4 841 738,4 тыс. рублей и на 2026 год в сумме 4 273 040,2 тыс. рублей, в том числе условно утвержденные расходы на 2025 год в сумме 51 095,1 тыс. рублей и на 2026 в сумме 315 353,0 тыс. рублей;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3. Пункт 1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11. Утвердить общий объем бюджетных ассигнований на исполнение публичных нормативных обязательств на 2024 год в сумме 11 357,9 тыс. рублей, на 2025 год в сумме 3 915,4 тыс. рублей, на 2026 год в сумме 3 915,4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4. Абзац 2 пункта 1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на 2024 год в сумме 211 475,3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43 844,0 тыс. рублей);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5. Пункт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«15. В соответствии с пунктом 3 статьи 217 </w:t>
      </w:r>
      <w:hyperlink r:id="rId4">
        <w:r>
          <w:rPr>
            <w:rStyle w:val="InternetLink"/>
            <w:color w:val="000000"/>
            <w:kern w:val="2"/>
            <w:u w:val="none"/>
          </w:rPr>
          <w:t>Бюджетного кодекса</w:t>
        </w:r>
      </w:hyperlink>
      <w:r>
        <w:rPr>
          <w:kern w:val="2"/>
        </w:rPr>
        <w:t xml:space="preserve"> Российской Федерации установить, что основанием для внесения изменений в показатели сводной бюджетной росписи бюджета Октябрьского района в 2024 году является распределение зарезервированных в составе утвержденных бюджетных ассигнований, предусмотренных на предоставление межбюджетных трансфертов, имеющих целевое назначение, бюджетам городских и сельских поселений, входящих в состав Октябрьского района, в сумме 3 583,5 тыс. рублей.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kern w:val="2"/>
        </w:rPr>
        <w:t>Абзац 2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«на 2024 год в сумме 4 459 196,1 тыс. рублей;»</w:t>
      </w:r>
    </w:p>
    <w:p>
      <w:pPr>
        <w:pStyle w:val="Normal"/>
        <w:autoSpaceDE w:val="false"/>
        <w:ind w:firstLine="709"/>
        <w:jc w:val="both"/>
        <w:rPr/>
      </w:pPr>
      <w:r>
        <w:rPr/>
        <w:t>1.7. Абзац 2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745 136,3 тыс. рублей, в том числе дотации на выравнивание уровня бюджетной обеспеченности в сумме 176 664,9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8. Абзацы 2 - 6 пункта 2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«</w:t>
      </w:r>
      <w:r>
        <w:rPr>
          <w:rFonts w:eastAsia="Calibri"/>
        </w:rPr>
        <w:t>- акционерному обществу «Северречфлот» в соответствии с заключенным договором в связи с оказанием услуг по перевозке пассажиров речным транспортом по регулируемым тарифам в размере 50 740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акционерному обществу «ЮТэйр - Вертолетные услуги» в соответствии с заключенным договором в связи с перевозкой пассажиров воздушным транспортом в границах Октябрьского района по регулируемым тарифам в размере 8 31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113 782,6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униципальному унитарному предприятию «Управление теплоснабжения МО Октябрьский район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23 373,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kern w:val="2"/>
        </w:rPr>
      </w:pPr>
      <w:r>
        <w:rPr>
          <w:rFonts w:cs="Arial"/>
          <w:kern w:val="2"/>
        </w:rPr>
        <w:t xml:space="preserve">- индивидуальному предпринимателю Первовой Кристине Владимировне на финансовое возмещение фактических затрат, связанных с оказанием услуг бани, в сумме 1 839,4 тыс. рублей в соответствии с договором аренды муниципального имущества от 08.12.2022 №42/22.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kern w:val="2"/>
        </w:rPr>
        <w:t>1.9 Абзац 2 пункта 2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kern w:val="2"/>
        </w:rPr>
        <w:t>«</w:t>
      </w:r>
      <w:r>
        <w:rPr>
          <w:kern w:val="2"/>
        </w:rPr>
        <w:t xml:space="preserve">- частному дошкольному образовательному учреждению Детский сад общеразвивающего вида «Теремок» в соответствии с соглашением от 09.01.2023                        </w:t>
      </w:r>
      <w:r>
        <w:rPr/>
        <w:t xml:space="preserve">№ 12/22.0230 </w:t>
      </w:r>
      <w:r>
        <w:rPr>
          <w:kern w:val="2"/>
        </w:rPr>
        <w:t>на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 в размере 5 025,7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0. Изложить в новой редакции </w:t>
      </w:r>
      <w:bookmarkStart w:id="0" w:name="_Hlk156829009"/>
      <w:r>
        <w:rPr/>
        <w:t>приложение № 1 «Доходы бюджета Октябрьского района на 2024 год»</w:t>
      </w:r>
      <w:bookmarkEnd w:id="0"/>
      <w:r>
        <w:rPr/>
        <w:t>, приложение № 2 «Доходы бюджета Октябрьского района на плановый период 2025 и 2026 годов», приложение № 3 «Источники внутреннего финансирования дефицита бюджета Октябрьского район на 2024 год», приложение № 6 «Безвозмездные поступления в бюджет Октябрьского района на 2024 год», приложение № 7 «Безвозмездные поступления в бюджет Октябрьского района на плановый период 2025 и 2026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6 «Распределение субсидий  бюджетам  городских и  сельских  поселений на 2024 год», приложение № 17 «Распределение  дотаций, субвенций  бюджетам  городских и  сельских  поселений на 2024 год», приложение № 18 «Распределение иных межбюджетных трансфертов бюджетам городских и сельских поселений на 2024 год», приложение № 25 «П</w:t>
      </w:r>
      <w:r>
        <w:rPr>
          <w:kern w:val="2"/>
        </w:rPr>
        <w:t xml:space="preserve">рогнозный план (программу) приватизации муниципального имущества, находящегося в собственности муниципального образования Октябрьский район, на 2024 год и на плановый период 2025 и 2026 годов» </w:t>
      </w:r>
      <w:r>
        <w:rPr/>
        <w:t>согласно приложениям  № 1 - 17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, за исключением абзаца 4 подпункта 1.1 пункта 1, распространяющегося на правоотношения с 26.01.2024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8"/>
        <w:gridCol w:w="445"/>
        <w:gridCol w:w="696"/>
        <w:gridCol w:w="944"/>
        <w:gridCol w:w="841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6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ind w:right="245" w:hanging="0"/>
              <w:rPr/>
            </w:pPr>
            <w:r>
              <w:rPr/>
              <w:t>главы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.Г. Тимофее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hyperlink" Target="../../C:%5CUsers%5Csysadm%5CDocuments%5C&#1047;&#1072;&#1075;&#1088;&#1091;&#1079;&#1082;&#1080;%5Csysadm%5CDocuments%5Ccontent%5Cact%5C8f21b21c-a408-42c4-b9fe-a939b863c84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4:00Z</dcterms:created>
  <dc:creator>User</dc:creator>
  <dc:description/>
  <cp:keywords/>
  <dc:language>en-US</dc:language>
  <cp:lastModifiedBy>KozhaevAI</cp:lastModifiedBy>
  <cp:lastPrinted>2024-12-16T17:52:00Z</cp:lastPrinted>
  <dcterms:modified xsi:type="dcterms:W3CDTF">2025-03-12T06:11:00Z</dcterms:modified>
  <cp:revision>28</cp:revision>
  <dc:subject/>
  <dc:title>Администрация Октябрьского района</dc:title>
</cp:coreProperties>
</file>