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, предлагаемого</w:t>
      </w:r>
    </w:p>
    <w:p>
      <w:pPr>
        <w:pStyle w:val="Normal"/>
        <w:rPr/>
      </w:pPr>
      <w:r>
        <w:rPr/>
        <w:t>к передаче 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 xml:space="preserve">в собственность Благотворительного фонда </w:t>
      </w:r>
    </w:p>
    <w:p>
      <w:pPr>
        <w:pStyle w:val="Normal"/>
        <w:rPr/>
      </w:pPr>
      <w:r>
        <w:rPr/>
        <w:t>«Бойцам Югры, Защитникам Отечества»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соответствии с пунктом 4 Указа Президента Российской Федерации от 21.02.2022         № 71 «О признании Донецкой Народной Республики», пунктом 4 Указа Президента Российской Федерации от 21.02.2022 № 72 «О признании Луганской Народной Республики», частью 5 статьи 26 Положения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№ 631, ходатайством Благотворительного фонда «Бойцам Югры, Защитникам Отечества» от 19.12.2024 № 17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ередать безвозмездно из муниципальной собственности муниципального образования Октябрьский район в собственность Благотворительного фонда «Бойцам Югры, Защитникам Отечества», в целях использования гражданами Октябрьского района, призванными на военную службу по мобилизации в Вооруженные Силы Российской Федерации при проведении специальной военной операции:</w:t>
      </w:r>
    </w:p>
    <w:p>
      <w:pPr>
        <w:pStyle w:val="Normal"/>
        <w:ind w:firstLine="709"/>
        <w:jc w:val="both"/>
        <w:rPr/>
      </w:pPr>
      <w:r>
        <w:rPr/>
        <w:t>1.1. Автомобиль легковой универсал, марка, модель ШЕВРОЛЕ НИВА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>21230060133826, модель, № двигателя № 2123 0145044, шасси (рама) № отсутствует, кузов (кабина, прицеп) № 0133826, цвет кузова (кабины, прицепа) серебристо-бежевый, год изготовления 2006.</w:t>
      </w:r>
    </w:p>
    <w:p>
      <w:pPr>
        <w:pStyle w:val="Normal"/>
        <w:ind w:firstLine="709"/>
        <w:jc w:val="both"/>
        <w:rPr/>
      </w:pPr>
      <w:r>
        <w:rPr/>
        <w:t>1.2. Автомобиль спец. пассажирский, марка, модель УАЗ-396255, идентификационный номер VIN XTT396255D0485038, модель, № двигателя 409110*</w:t>
      </w:r>
      <w:r>
        <w:rPr>
          <w:lang w:val="en-US"/>
        </w:rPr>
        <w:t>D</w:t>
      </w:r>
      <w:r>
        <w:rPr/>
        <w:t>3008163, шасси (рама) № 220695</w:t>
      </w:r>
      <w:r>
        <w:rPr>
          <w:lang w:val="en-US"/>
        </w:rPr>
        <w:t>D</w:t>
      </w:r>
      <w:r>
        <w:rPr/>
        <w:t>0406331, кузов (кабина, прицеп) № 396200</w:t>
      </w:r>
      <w:r>
        <w:rPr>
          <w:lang w:val="en-US"/>
        </w:rPr>
        <w:t>D</w:t>
      </w:r>
      <w:r>
        <w:rPr/>
        <w:t>0102093, цвет кузова (кабины, прицепа) белая ночь, год изготовления 2013.</w:t>
      </w:r>
    </w:p>
    <w:p>
      <w:pPr>
        <w:pStyle w:val="Normal"/>
        <w:ind w:firstLine="709"/>
        <w:jc w:val="both"/>
        <w:rPr/>
      </w:pPr>
      <w:r>
        <w:rPr/>
        <w:t>1.3. Автобус для перевозки детей, марка, модель ПАЗ 320538-70, идентификационный номер (</w:t>
      </w:r>
      <w:r>
        <w:rPr>
          <w:lang w:val="en-US"/>
        </w:rPr>
        <w:t>VIN</w:t>
      </w:r>
      <w:r>
        <w:rPr/>
        <w:t>) Х1М3205CZA0002914, модель, № двигателя 523400 А1004638, шасси (рама) № отсутствует, кузов (кабина, прицеп) № Х1М3205CZA0002914, цвет кузова (кабины, прицепа) желтый, год изготовления 2010.</w:t>
      </w:r>
    </w:p>
    <w:p>
      <w:pPr>
        <w:pStyle w:val="Normal"/>
        <w:ind w:firstLine="426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Октябрьского района </w:t>
        <w:tab/>
        <w:tab/>
        <w:tab/>
        <w:tab/>
        <w:tab/>
        <w:tab/>
        <w:tab/>
        <w:t xml:space="preserve">         Н.Г. Куклина</w:t>
      </w:r>
    </w:p>
    <w:tbl>
      <w:tblPr>
        <w:tblW w:w="3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Arial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12:00Z</dcterms:created>
  <dc:creator>User</dc:creator>
  <dc:description/>
  <cp:keywords/>
  <dc:language>en-US</dc:language>
  <cp:lastModifiedBy>KozhaevAI</cp:lastModifiedBy>
  <cp:lastPrinted>2024-12-24T14:50:00Z</cp:lastPrinted>
  <dcterms:modified xsi:type="dcterms:W3CDTF">2025-03-12T04:32:00Z</dcterms:modified>
  <cp:revision>21</cp:revision>
  <dc:subject/>
  <dc:title>Администрация Октябрьского района</dc:title>
</cp:coreProperties>
</file>