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1143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585"/>
        <w:gridCol w:w="235"/>
        <w:gridCol w:w="1528"/>
        <w:gridCol w:w="352"/>
        <w:gridCol w:w="349"/>
        <w:gridCol w:w="234"/>
        <w:gridCol w:w="3898"/>
        <w:gridCol w:w="436"/>
        <w:gridCol w:w="1787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09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ind w:firstLine="709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637" w:hRule="exact"/>
        </w:trPr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««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2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>«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22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отчете о работе Управления образования </w:t>
      </w:r>
    </w:p>
    <w:p>
      <w:pPr>
        <w:pStyle w:val="Normal"/>
        <w:jc w:val="both"/>
        <w:rPr/>
      </w:pPr>
      <w:r>
        <w:rPr/>
        <w:t xml:space="preserve">администрации Октябрьского района за 2024 год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/>
      </w:pPr>
      <w:r>
        <w:rPr/>
        <w:t>Заслушав отчет заместителя главы Октябрьского района по социальным вопросам, исполняющего обязанности начальника Управления образования администрации Октябрьского района Воробьева В.А. о работе Управления образования администрации Октябрьского района за 2024 год, Дума Октябрьского района РЕШИЛА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/>
      </w:pPr>
      <w:r>
        <w:rPr/>
        <w:t>Утвердить отчет о работе Управления образования администрации Октябрьского района за 2024 год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Октябрьского района                                                                    Н.В. Кочук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2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  <w:t>к решению Думы Октябрьского района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  <w:t>от «12» февраля 2025 г. № 1092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 xml:space="preserve">Отчет о работе Управления образования 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center"/>
        <w:rPr/>
      </w:pPr>
      <w:r>
        <w:rPr>
          <w:b/>
        </w:rPr>
        <w:t>администрации Октябрьского района за 2024 год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right" w:pos="9356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Октябрьского района (далее – Управление) создано с целью осуществления полномочий администрации Октябрьского района по решению вопросов местного значения в сфере образова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Управления осуществляется в соответствии с Конституцией Российской Федерации, законами и иными нормативно-правовыми актами Российской Федерации и Ханты-Мансийского автономного округа – Югры, уставом Октябрьского района, муниципальными правовыми актами, Положением об Управлени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right" w:pos="9356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став Управления входит 5 отделов: отдел общего образования, отдел дополнительного образования и воспитательной работы, отдел обеспечения функционирования и безопасности образовательных организаций, планово-экономический отдел, отдел бухгалтерского учета и отче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штатному расписанию администрации Октябрьского района численность работников Управления – 19 человек, из них: 16 муниципальных служащих, 3 работника, осуществляющих техническое обеспечение деятельности Управ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правление обладает полномочиями Учредителя в отношении 29 (2023 год – 29) организаций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right" w:pos="9356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общеобразовательных организаций,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8 дошкольных образовательных организаций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2 организации дополнительного образования детей,</w:t>
      </w:r>
    </w:p>
    <w:p>
      <w:pPr>
        <w:pStyle w:val="Normal"/>
        <w:tabs>
          <w:tab w:val="clear" w:pos="708"/>
          <w:tab w:val="left" w:pos="0" w:leader="none"/>
          <w:tab w:val="right" w:pos="9356" w:leader="none"/>
        </w:tabs>
        <w:suppressAutoHyphens w:val="true"/>
        <w:spacing w:before="0" w:after="0"/>
        <w:ind w:firstLine="709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муниципального казенного учреждения «Центр развития образования Октябрьск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В 2024 году осуществляло деятельность частное дошкольное образовательное учреждение «Детский сад общеразвивающего вида «Теремок», пгт. Приобье (количество детей 11 чел.)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Общая численность работников в подведомственных организациях – 1570 человек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Контингент обучающихся, воспитанников на 2024-2025 учебный год распределен по организациям образования следующим образом: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в образовательных организациях, реализующих общеобразовательные программы дошкольного образования – 1389 воспитанника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в общеобразовательных организациях – 4 025 обучающихся, в том числе: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- в 2 общеобразовательных организациях ведется обучение по очно-заочной                      форме – 21 человек;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- в организациях дополнительного образования - 5143 воспитанников. 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 xml:space="preserve">За </w:t>
      </w:r>
      <w:r>
        <w:rPr/>
        <w:t>12 месяцев</w:t>
      </w:r>
      <w:r>
        <w:rPr>
          <w:kern w:val="2"/>
          <w:lang w:eastAsia="zh-CN"/>
        </w:rPr>
        <w:t xml:space="preserve"> 2024 года объем финансирования по отрасли «Образование» составил 2 532 566,2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 xml:space="preserve">Основная доля финансовых средств приходится на заработную плату, которая за                    </w:t>
      </w:r>
      <w:r>
        <w:rPr/>
        <w:t>12 месяцев</w:t>
      </w:r>
      <w:r>
        <w:rPr>
          <w:kern w:val="2"/>
          <w:lang w:eastAsia="zh-CN"/>
        </w:rPr>
        <w:t xml:space="preserve"> 2024 года составила 2 010 262,3 тыс. руб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/>
      </w:pPr>
      <w:r>
        <w:rPr/>
        <w:t xml:space="preserve">Одним из показателей качественного образования в подведомственных организациях района является вариативность образовательных услуг. Вариативность содержания образовательных программ, возможность формирования образовательных программ различных уровней сложности и направленности, с учетом образовательных потребностей и способностей обучающихся, осуществляется </w:t>
      </w:r>
      <w:r>
        <w:rPr>
          <w:rFonts w:eastAsia="Calibri"/>
          <w:bCs/>
          <w:kern w:val="2"/>
          <w:lang w:eastAsia="zh-CN"/>
        </w:rPr>
        <w:t>через профильное обучение.</w:t>
      </w:r>
      <w:r>
        <w:rPr>
          <w:rFonts w:eastAsia="Calibri"/>
          <w:kern w:val="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2024-2025 учебном году в Октябрьском районе профильным обучением по индивидуальным учебным планам охвачено 438 обучающихся 10, 11 классов из 14 общеобразовательных организациях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технологический профиль – 129 обучающихся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социально-экономический – 26 обучающихся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социально-гуманитарный – 24 обучающихся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тественнонаучный – 24 обучающихся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гуманитарный – 25 обучающихся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универсальный – 210 обучающихся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профильным обучением охвачено 247 обучающихся 5-9 классов, в том числе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 136 обучающихся в кадетских классах (общевойсковой или казачьей направленности) из МБОУ «Сергинская СОШ им. Н.И. Сирина», МБОУ «Октябрьская СОШ им. Н.В Архангельского», МБОУ «Талинская СОШ», МБОУ «Приобская СОШ»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21 обучающийся Сургутнефтегаз класса из МБОУ «Карымкарская СОШ»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48 обучающихся из МБОУ «Сергинская СОШ им. Н.И. Сирина», МБОУ «Талинская СОШ», МБОУ «Унъюганская СОШ №1»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20 обучающихся из МБОУ «Приобская СОШ» в Бизнес-классе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Продолжена работа в рамках сотрудничества с БУ ВО Ханты-Мансийского автономного округа – Югры «Сургутский государственный педагогический университет» по реализации проекта «Виртуальный профильный класс психолого-педагогической направленности на территории Октябрьского района». В 2024-2025 учебном году в психолого-педагогический класс было зачислено 46 обучающихся. С 1 сентября 2024 года в рамках внеурочной деятельности открыт и функционирует Бизнес-класс (9-11 классы) на базе МБОУ «Приобская СОШ».</w:t>
      </w:r>
    </w:p>
    <w:p>
      <w:pPr>
        <w:pStyle w:val="Normal"/>
        <w:suppressAutoHyphens w:val="true"/>
        <w:ind w:firstLine="426"/>
        <w:jc w:val="both"/>
        <w:textAlignment w:val="baseline"/>
        <w:rPr/>
      </w:pPr>
      <w:r>
        <w:rPr>
          <w:rFonts w:eastAsia="Calibri"/>
          <w:lang w:eastAsia="en-US"/>
        </w:rPr>
        <w:tab/>
      </w:r>
      <w:r>
        <w:rPr>
          <w:color w:val="000000"/>
        </w:rPr>
        <w:t xml:space="preserve">В 2024 году Октябрьском районе реализовывался проект по профессиональной ориентации несовершеннолетних граждан «Будущий профессионал». В рамках проекта был реализован конкурс презентаций с целью содействия профессиональному и личностному самоопределению обучающихся 9-11 классов и повышения уровня компетентности в сфере личностного и профессионального самоопределения. На конкурс старшеклассниками было представлено 23 работы – качественно выполненных презентаций, раскрывающих представления ребят о подходящих им профессиях. </w:t>
      </w:r>
    </w:p>
    <w:p>
      <w:pPr>
        <w:pStyle w:val="Normal"/>
        <w:suppressAutoHyphens w:val="true"/>
        <w:ind w:firstLine="426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тогам конкурса были определены победители муниципального этапа: </w:t>
      </w:r>
    </w:p>
    <w:p>
      <w:pPr>
        <w:pStyle w:val="Normal"/>
        <w:suppressAutoHyphens w:val="true"/>
        <w:ind w:firstLine="426"/>
        <w:jc w:val="both"/>
        <w:textAlignment w:val="baseline"/>
        <w:rPr>
          <w:color w:val="000000"/>
        </w:rPr>
      </w:pPr>
      <w:r>
        <w:rPr>
          <w:color w:val="000000"/>
        </w:rPr>
        <w:t xml:space="preserve">I место – Васильева Надежда, МБОУ «Комсомольская ООШ»; </w:t>
      </w:r>
    </w:p>
    <w:p>
      <w:pPr>
        <w:pStyle w:val="Normal"/>
        <w:suppressAutoHyphens w:val="true"/>
        <w:ind w:firstLine="426"/>
        <w:jc w:val="both"/>
        <w:textAlignment w:val="baseline"/>
        <w:rPr>
          <w:color w:val="000000"/>
        </w:rPr>
      </w:pPr>
      <w:r>
        <w:rPr>
          <w:color w:val="000000"/>
        </w:rPr>
        <w:t xml:space="preserve">II место – Кормина Анна, МБОУ «Октябрьская СОШ им. Н.В. Архангельского»; </w:t>
      </w:r>
    </w:p>
    <w:p>
      <w:pPr>
        <w:pStyle w:val="Normal"/>
        <w:suppressAutoHyphens w:val="true"/>
        <w:ind w:firstLine="426"/>
        <w:jc w:val="both"/>
        <w:textAlignment w:val="baseline"/>
        <w:rPr>
          <w:color w:val="000000"/>
        </w:rPr>
      </w:pPr>
      <w:r>
        <w:rPr>
          <w:color w:val="000000"/>
        </w:rPr>
        <w:t xml:space="preserve">III место – Васильева Варвара, МБОУ «Комсомольская ООШ». 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Также в Октябрьском районе в 2024 году реализован проект ранней профессиональной ориентации обучающихся 6-11 классов «Билет в будущее», включенный в основной показатель «Доля обучающихся по образовательным программам основного и среднего общего образования, охваченных мероприятиями, направленными на раннюю профессиональную ориентацию, в том числе в рамках программы «Билет в будущее» федерального проекта «Успех каждого ребенка» национального проекта «Образование», в котором принимают участие МБОУ «Приобская СОШ», МБОУ «Октябрьская СОШ им. Н.В. Архангельского», МБОУ «Андринская СОШ», МБОУ «Сергинская СОШ им. Н.И. Сирина», МБОУ «Унъюганская СОШ № 2 им. Альшевского М.И.».</w:t>
        <w:tab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contextualSpacing/>
        <w:jc w:val="both"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  <w:tab/>
        <w:t>В общеобразовательных организациях района сформирована учебно-методическая база для организации предпрофильной подготовки и профильного обучения, введена система «Портфолио», проводится психолого-педагогическая диагностика профессиональных намерений, интересов и склонностей обучающихся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bCs/>
          <w:kern w:val="2"/>
          <w:lang w:eastAsia="zh-CN"/>
        </w:rPr>
      </w:pPr>
      <w:r>
        <w:rPr>
          <w:rFonts w:eastAsia="Calibri"/>
          <w:bCs/>
          <w:kern w:val="2"/>
          <w:lang w:eastAsia="zh-CN"/>
        </w:rPr>
        <w:t xml:space="preserve">С начала нового учебного года проходит кампания проекта «Будущий профессионал», входящая в паспорт федерального проекта «Успех каждого ребенка» в рамках национального проекта «Образование». Это проект ранней профессиональной ориентации школьников 9-11 классов в формате онлайн-проб.  </w:t>
      </w:r>
    </w:p>
    <w:p>
      <w:pPr>
        <w:pStyle w:val="Normal"/>
        <w:ind w:firstLine="709"/>
        <w:jc w:val="both"/>
        <w:rPr/>
      </w:pPr>
      <w:r>
        <w:rPr/>
        <w:t xml:space="preserve">Среди общеобразовательных организаций также проведен муниципальный конкурс «Лучшая программа по самоопределению и профессиональной ориентации обучающихся Октябрьского района» с целью повышения эффективности профориентационной работы, выявления, обобщения и трансляции передового педагогического опыта по созданию условий для самоопределения и профессиональной ориентации обучающихся в образовательных организациях Октябрьского района. </w:t>
      </w:r>
    </w:p>
    <w:p>
      <w:pPr>
        <w:pStyle w:val="Footer"/>
        <w:ind w:right="99" w:firstLine="567"/>
        <w:jc w:val="both"/>
        <w:rPr/>
      </w:pPr>
      <w:r>
        <w:rPr>
          <w:shd w:fill="FFFFFF" w:val="clear"/>
        </w:rPr>
        <w:t>Большой интерес</w:t>
      </w:r>
      <w:r>
        <w:rPr/>
        <w:t xml:space="preserve"> у обучающихся вызвал </w:t>
      </w:r>
      <w:r>
        <w:rPr>
          <w:lang w:val="ru-RU"/>
        </w:rPr>
        <w:t>третий</w:t>
      </w:r>
      <w:r>
        <w:rPr/>
        <w:t xml:space="preserve"> муниципальный чемпионат «ПрофиДети – 202</w:t>
      </w:r>
      <w:r>
        <w:rPr>
          <w:lang w:val="ru-RU"/>
        </w:rPr>
        <w:t>4</w:t>
      </w:r>
      <w:r>
        <w:rPr/>
        <w:t>», который прошел</w:t>
      </w:r>
      <w:r>
        <w:rPr>
          <w:b/>
        </w:rPr>
        <w:t xml:space="preserve"> </w:t>
      </w:r>
      <w:r>
        <w:rPr/>
        <w:t>с </w:t>
      </w:r>
      <w:r>
        <w:rPr>
          <w:lang w:val="ru-RU"/>
        </w:rPr>
        <w:t>01</w:t>
      </w:r>
      <w:r>
        <w:rPr/>
        <w:t xml:space="preserve"> апреля по </w:t>
      </w:r>
      <w:r>
        <w:rPr>
          <w:lang w:val="ru-RU"/>
        </w:rPr>
        <w:t>17</w:t>
      </w:r>
      <w:r>
        <w:rPr/>
        <w:t xml:space="preserve"> мая 202</w:t>
      </w:r>
      <w:r>
        <w:rPr>
          <w:lang w:val="ru-RU"/>
        </w:rPr>
        <w:t>4</w:t>
      </w:r>
      <w:r>
        <w:rPr/>
        <w:t xml:space="preserve"> года. Цель</w:t>
      </w:r>
      <w:r>
        <w:rPr>
          <w:lang w:val="ru-RU"/>
        </w:rPr>
        <w:t>ю</w:t>
      </w:r>
      <w:r>
        <w:rPr/>
        <w:t xml:space="preserve"> Чемпионата было создание благоприятных условий для личностного развития воспитанников дошкольных образовательных организаций, обучающихся общеобразовательных организаций и учреждений дополнительного образования, условий позитивной социализации и индивидуализации детей и подростков по профориентации и самоопределению, обновления содержания образования в рамках реализации проекта «Успех каждого ребенка», повышения качества социально-коммуникативного, познавательного развития и трудового направления воспитания детей дошкольного и школьного возраста образовательных учреждений, реализующих образовательные программы дошкольного, начального, основного и среднего общего образова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рамках реализации федерального проекта «Современная школа» национального проекта «Образование» на территории Октябрьского района продолжают активную работу Центры образования цифрового и гуманитарного профилей «Точка роста» на базе 10 общеобразовательных организаций, а это 55% </w:t>
      </w:r>
      <w:r>
        <w:rPr>
          <w:rFonts w:eastAsia="Calibri"/>
          <w:bCs/>
          <w:kern w:val="2"/>
          <w:lang w:eastAsia="zh-CN"/>
        </w:rPr>
        <w:t>общеобразовательных организаций Октябрьского района, в которых обучается 2461 школьник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2024 году, в рамках реализации проекта «Успех каждого ребенка», в 100% общеобразовательных организаций продолжили активно функционировать школьные спортивные клубы и школьные спортивные театры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территории Октябрьского района активно развивается российское движение детей и молодёжи «Движение Первых». В 2024 году в образовательных организациях муниципалитета количество открытых первичных отделений – 23, в том числе на базе 4 дошкольных образовательных учреждений. Активисты Движения Первых принимают участие в школьных, муниципальных, региональных и всероссийских мероприятиях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color w:val="000000"/>
          <w:shd w:fill="FFFFFF" w:val="clear"/>
        </w:rPr>
        <w:t>На региональном этапе Всероссийского проекта «Вызов Первых» в апреле 2024 года команда Первых МБОУ «Сергинская СОШ им. Н.И. Сирина» одержала уверенную победу и заняла первое место в соревнованиях. В региональном конкурсе «Рейтинг Первых» в 2024 году в номинации «Медиацентр Движения» победу одержала команда первичного отделения МБОУ «Андринская СОШ».</w:t>
      </w:r>
      <w:r>
        <w:rPr>
          <w:rFonts w:eastAsia="Calibri"/>
          <w:lang w:eastAsia="en-US"/>
        </w:rPr>
        <w:t xml:space="preserve"> Второй год подряд одним из главных достижений школьников стала победа обучающихся МБОУ «Унъюганская СОШ №2 им. Альшевского М.И.» в региональном этапе всероссийского проекта Движения первых «Первая помощь». </w:t>
      </w:r>
    </w:p>
    <w:p>
      <w:pPr>
        <w:pStyle w:val="Normal"/>
        <w:ind w:firstLine="709"/>
        <w:jc w:val="both"/>
        <w:rPr/>
      </w:pPr>
      <w:r>
        <w:rPr/>
        <w:t>В рамках целевых соглашений Управлением образования администрации Октябрьского района выстроена непрерывная работа с социальными партнерами: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- Государственным автономным профессиональным образовательным учреждением Тюменской области «Тюменский колледж производственных и социальных технологий», г.Тюмень. Это соглашение подписано в феврале 2022 года с целью развития системы инклюзивного образования для обучающихся с инвалидностью и ограниченными возможностями здоровья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 xml:space="preserve">- автономным учреждением Ханты-Мансийского автономного округа – Югры «Технопарк высоких технологий», г. Ханты-Мансийск; соглашение подписано в марте 2022 года с целью системной организации по изучению Промышленной карты Югры, регионального рынка востребованных профессий, профессиональной ориентации обучающихся образовательных организаций Октябрьского района; 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 xml:space="preserve">- бюджетным учреждением профессионального образования Ханты-Мансийского автономного округа – Югры «Няганский технологический колледж», г. Нягань; в рамках соглашения ведется ежегодная работа очно-заочных Дней открытых дверей. </w:t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атьей 11 Федерального закона от 29.12.2012 № 273-ФЗ «Об образовании в Российской Федерации» федеральные государственные образовательные стандарты (далее – ФГОС) являются «основой объективной оценки соответствия установленным требованиям образовательной деятельности и подготовки обучающихся, освоивших образовательные программы соответствующего уровня и соответствующей направленности, независимо от формы получения образования и формы обучения». </w:t>
      </w:r>
      <w:r>
        <w:rPr>
          <w:rFonts w:eastAsia="Calibri"/>
          <w:lang w:eastAsia="en-US"/>
        </w:rPr>
        <w:t xml:space="preserve">По обновленным требованиям ФГОС общеобразовательные организации работают с 1 сентября 2022 год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Cs/>
          <w:kern w:val="2"/>
          <w:lang w:eastAsia="zh-CN"/>
        </w:rPr>
        <w:t>Координационный совет по вопросам введения и реализации ФГОС курирует исполнение муниципального и регионального планов мероприятий («дорожные карты») по реализации федеральных государственных образовательных стандартов.</w:t>
      </w:r>
    </w:p>
    <w:p>
      <w:pPr>
        <w:pStyle w:val="Normal"/>
        <w:ind w:firstLine="567"/>
        <w:jc w:val="both"/>
        <w:rPr/>
      </w:pPr>
      <w:r>
        <w:rPr/>
        <w:t>Одним из приоритетных направлений в сфере образования на 2024 год, как и в предыдущие годы, является создание</w:t>
      </w:r>
      <w:r>
        <w:rPr>
          <w:shd w:fill="FFFFFF" w:val="clear"/>
        </w:rPr>
        <w:t xml:space="preserve"> эффективной кадровой политики,</w:t>
      </w:r>
      <w:r>
        <w:rPr>
          <w:rFonts w:eastAsia="Calibri"/>
          <w:lang w:eastAsia="en-US"/>
        </w:rPr>
        <w:t xml:space="preserve"> развитие системы кадрового обеспечения сферы образования, позволяющей каждому педагогу повышать уровень профессионального мастерства на протяжении всей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Концепция подготовки педагогических </w:t>
      </w:r>
      <w:r>
        <w:rPr>
          <w:bCs/>
          <w:shd w:fill="FFFFFF" w:val="clear"/>
        </w:rPr>
        <w:t>кадров</w:t>
      </w:r>
      <w:r>
        <w:rPr>
          <w:shd w:fill="FFFFFF" w:val="clear"/>
        </w:rPr>
        <w:t> для системы </w:t>
      </w:r>
      <w:r>
        <w:rPr>
          <w:bCs/>
          <w:shd w:fill="FFFFFF" w:val="clear"/>
        </w:rPr>
        <w:t>образования</w:t>
      </w:r>
      <w:r>
        <w:rPr>
          <w:shd w:fill="FFFFFF" w:val="clear"/>
        </w:rPr>
        <w:t> до 2030 года в Российской Федерации предусматривает формирование единого образовательного пространства с учетом единых содержательных и технологических условий подготовки педагогов, развитие системы непрерывного педагогического </w:t>
      </w:r>
      <w:r>
        <w:rPr>
          <w:bCs/>
          <w:shd w:fill="FFFFFF" w:val="clear"/>
        </w:rPr>
        <w:t>образования</w:t>
      </w:r>
      <w:r>
        <w:rPr>
          <w:shd w:fill="FFFFFF" w:val="clear"/>
        </w:rPr>
        <w:t xml:space="preserve"> от профильных классов до учреждений повышения квалификации. В связи с этим </w:t>
      </w:r>
      <w:r>
        <w:rPr/>
        <w:t>одним из приоритетных направлений на 2024 год определено развитие современной системы непрерывного профессионального образования, создание</w:t>
      </w:r>
      <w:r>
        <w:rPr>
          <w:shd w:fill="FFFFFF" w:val="clear"/>
        </w:rPr>
        <w:t xml:space="preserve"> эффективной кадровой политики,</w:t>
      </w:r>
      <w:r>
        <w:rPr>
          <w:rFonts w:eastAsia="Calibri"/>
          <w:lang w:eastAsia="en-US"/>
        </w:rPr>
        <w:t xml:space="preserve"> позволяющей каждому руководящему и педагогическому работнику Октябрьского района повышать уровень управленческих, методических, психолого-педагогических, профессиональных компетенций</w:t>
      </w:r>
      <w:r>
        <w:rPr>
          <w:bCs/>
          <w:kern w:val="2"/>
        </w:rPr>
        <w:t>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В 2024 году спланированы мероприятия, направленные на определение эффективности деятельности руководителей, управленческих команд образовательных организаций; мотивированность активной деятельности Управляющих советов, их участие в муниципальном и региональном этапах конкурса «Лучший управляющий совет образовательной организации». </w:t>
      </w:r>
    </w:p>
    <w:p>
      <w:pPr>
        <w:pStyle w:val="Normal"/>
        <w:ind w:firstLine="709"/>
        <w:jc w:val="both"/>
        <w:rPr>
          <w:bCs/>
          <w:kern w:val="2"/>
        </w:rPr>
      </w:pPr>
      <w:r>
        <w:rPr/>
        <w:t xml:space="preserve">В целях выявления лучших практик Управляющих советов образовательных организаций Октябрьского района и их представления был организован муниципальный этап регионального конкурса «Лучший управляющий совет образовательной организации». </w:t>
      </w:r>
      <w:r>
        <w:rPr>
          <w:shd w:fill="FFFFFF" w:val="clear"/>
        </w:rPr>
        <w:t>В н</w:t>
      </w:r>
      <w:r>
        <w:rPr/>
        <w:t>оминации «Лучший управляющий совет дошкольной образовательной организации» победителем стал Управляющий совет</w:t>
      </w:r>
      <w:r>
        <w:rPr>
          <w:bCs/>
        </w:rPr>
        <w:t xml:space="preserve"> МБДОУ «ДСОВ «Аленький цветочек»; призерами стали Управляющие советы МБДОУ «ДСОВ «Солнышко» и МБДОУ «ДСОВ «Северяночка». В номинации </w:t>
      </w:r>
      <w:r>
        <w:rPr/>
        <w:t>«Лучший управляющий совет общеобразовательной организации» победителем стал Управляющий совет</w:t>
      </w:r>
      <w:r>
        <w:rPr>
          <w:rFonts w:eastAsia="Calibri"/>
          <w:lang w:eastAsia="en-US"/>
        </w:rPr>
        <w:t xml:space="preserve"> МБОУ «Нижненарыкарская СОШ»; призерами – Управляющие советы МБОУ «Малоатлымская СОШ», МБОУ «Сергинская СОШ им. Героя Советского союза Н.И. Сирина»</w:t>
      </w:r>
      <w:r>
        <w:rPr>
          <w:rFonts w:eastAsia="Calibri"/>
          <w:kern w:val="2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В муниципалитете осуществляется контроль за непрерывностью и плановостью профессионального развития и роста педагогических и руководящих кадров в</w:t>
      </w:r>
      <w:r>
        <w:rPr>
          <w:kern w:val="2"/>
          <w:lang w:eastAsia="zh-CN"/>
        </w:rPr>
        <w:t xml:space="preserve"> целях стимулирования деятельности образовательных организаций. Для </w:t>
      </w:r>
      <w:r>
        <w:rPr>
          <w:rFonts w:eastAsia="Calibri"/>
          <w:lang w:eastAsia="en-US"/>
        </w:rPr>
        <w:t>обеспечения профессионального развития педагогических работников</w:t>
      </w:r>
      <w:r>
        <w:rPr>
          <w:kern w:val="2"/>
          <w:lang w:eastAsia="zh-CN"/>
        </w:rPr>
        <w:t xml:space="preserve"> в Октябрьском районе предусмотрено финансирование из средств муниципального образования в размере 100,0 тыс. руб.</w:t>
      </w:r>
    </w:p>
    <w:p>
      <w:pPr>
        <w:pStyle w:val="Normal"/>
        <w:widowControl w:val="false"/>
        <w:ind w:firstLine="709"/>
        <w:jc w:val="both"/>
        <w:rPr>
          <w:kern w:val="2"/>
          <w:lang w:eastAsia="zh-CN"/>
        </w:rPr>
      </w:pPr>
      <w:r>
        <w:rPr/>
        <w:t>Педагогические работники образовательных организаций Октябрьского района регулярно повышают свою квалификацию через курсы повышения квалификации: общее количество педагогических работников, повысивших квалификацию в 2024 году, составляет 1232 человек. Из них прошли курсы повышения квалификации – 515 человек, приняли участие во всероссийских, региональных семинарах и конференциях – 717 человек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В 2024 году 188 педагогов Октябрьского района прошли аттестацию на подтверждение квалификационной категории, из них 134 – на высшую квалификационную категорию, 53 человек – на первую квалификационную категорию, 1 – на квалификационную категорию «Педагог-наставник»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В рамках реализации Концепции подготовки педагогических кадров для системы образования до 2030 года большое внимание уделяется формированию и введению национальной системы учительского роста, подготовке педагогического сообщества Октябрьского района к реализации педагогической модели наставничества. По результатам регионального конкурса моделей наставничества педагогических работников Югры в 2024 году призером стала МБОУ «Унъюганская СОШ №1»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color w:val="000000"/>
          <w:lang w:eastAsia="en-US"/>
        </w:rPr>
        <w:t xml:space="preserve">В 2024 году были награждены победители конкурсов </w:t>
      </w:r>
      <w:r>
        <w:rPr>
          <w:color w:val="000000"/>
        </w:rPr>
        <w:t xml:space="preserve">федерального уровня: детский сад «Радуга» за победу во всероссийском смотре-конкурсе образовательных организаций «Достижения образования»; МБДОУ «ДСОВ «Аленький цветочек» за победу во всероссийском смотре-конкурсе «Образцовый детский сад – 2024»; МБДОУ «ДСОВ «Лесная сказка» за победу во </w:t>
      </w:r>
      <w:r>
        <w:rPr>
          <w:rFonts w:eastAsia="Calibri"/>
          <w:color w:val="000000"/>
          <w:lang w:eastAsia="en-US"/>
        </w:rPr>
        <w:t>Всероссийском Конкурсе «Лучшие детские сады России – 2024»;</w:t>
      </w:r>
      <w:r>
        <w:rPr>
          <w:color w:val="000000"/>
        </w:rPr>
        <w:t xml:space="preserve"> МБОУ «Перегребинская СОШ»</w:t>
      </w:r>
      <w:r>
        <w:rPr>
          <w:rFonts w:eastAsia="Calibri"/>
          <w:color w:val="000000"/>
          <w:lang w:eastAsia="en-US"/>
        </w:rPr>
        <w:t xml:space="preserve"> з</w:t>
      </w:r>
      <w:r>
        <w:rPr>
          <w:color w:val="000000"/>
        </w:rPr>
        <w:t xml:space="preserve">а высокое качество реализации образовательных программ. </w:t>
      </w:r>
    </w:p>
    <w:p>
      <w:pPr>
        <w:pStyle w:val="Normal"/>
        <w:ind w:right="-1" w:firstLine="426"/>
        <w:jc w:val="both"/>
        <w:rPr/>
      </w:pPr>
      <w:r>
        <w:rPr>
          <w:color w:val="000000"/>
          <w:shd w:fill="FFFFFF" w:val="clear"/>
        </w:rPr>
        <w:t xml:space="preserve">Победителем окружного конкурса на звание лучшего педагога </w:t>
      </w:r>
      <w:r>
        <w:rPr>
          <w:rFonts w:eastAsia="Calibri"/>
          <w:color w:val="000000"/>
          <w:shd w:fill="FFFFFF" w:val="clear"/>
          <w:lang w:eastAsia="en-US"/>
        </w:rPr>
        <w:t>стала Епанчинцева Ю.А.,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 xml:space="preserve">учитель начальных классов </w:t>
      </w:r>
      <w:r>
        <w:rPr>
          <w:rFonts w:eastAsia="Calibri"/>
          <w:color w:val="000000"/>
          <w:lang w:eastAsia="en-US"/>
        </w:rPr>
        <w:t>МБОУ «Унъюганская СОШ №2 им. Альшевского М.И.».</w:t>
      </w:r>
    </w:p>
    <w:p>
      <w:pPr>
        <w:pStyle w:val="Normal"/>
        <w:suppressAutoHyphens w:val="true"/>
        <w:ind w:firstLine="426"/>
        <w:jc w:val="both"/>
        <w:textAlignment w:val="baseline"/>
        <w:rPr/>
      </w:pPr>
      <w:r>
        <w:rPr>
          <w:color w:val="000000"/>
        </w:rPr>
        <w:t>Победителями Всероссийского конкурса профессионального мастерства «Лучшая учебная презентация» стали: Князева Е.Ю., учитель русского языка и литературы МБОУ «Нижненарыкарская СОШ» с конкурсной работой «Обучение сжатому изложению текста-повествования «Старый пень» (по В.П. Катаеву); Чаленко Е.И., учитель географии МБОУ «</w:t>
      </w:r>
      <w:r>
        <w:rPr>
          <w:rFonts w:eastAsia="Calibri"/>
          <w:color w:val="000000"/>
          <w:lang w:eastAsia="en-US"/>
        </w:rPr>
        <w:t>Андринская СОШ»</w:t>
      </w:r>
      <w:r>
        <w:rPr>
          <w:color w:val="000000"/>
        </w:rPr>
        <w:t> с конкурсной работой «Удивительный мир природы материковой южного полуша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hd w:fill="FFFFFF" w:val="clear"/>
        </w:rPr>
        <w:t>Победителем VIII Всероссийского педагогического конкурса «Моя лучшая методическая разработка» стала Ефименко Н.В., учитель русского языка и литературы</w:t>
      </w:r>
      <w:r>
        <w:rPr>
          <w:color w:val="000000"/>
        </w:rPr>
        <w:t xml:space="preserve"> МБОУ «Шеркальская СОШ».</w:t>
      </w:r>
    </w:p>
    <w:p>
      <w:pPr>
        <w:pStyle w:val="Normal"/>
        <w:ind w:firstLine="426"/>
        <w:jc w:val="both"/>
        <w:rPr/>
      </w:pPr>
      <w:r>
        <w:rPr>
          <w:bCs/>
          <w:color w:val="000000"/>
        </w:rPr>
        <w:t>Всероссийская общественная премия «Гордость нации – 2024»</w:t>
      </w:r>
      <w:r>
        <w:rPr>
          <w:color w:val="000000"/>
        </w:rPr>
        <w:t> в</w:t>
      </w:r>
      <w:r>
        <w:rPr>
          <w:rFonts w:eastAsia="Calibri"/>
          <w:color w:val="000000"/>
          <w:shd w:fill="FFFFFF" w:val="clear"/>
          <w:lang w:eastAsia="en-US"/>
        </w:rPr>
        <w:t xml:space="preserve"> номинации </w:t>
      </w:r>
      <w:r>
        <w:rPr>
          <w:color w:val="000000"/>
        </w:rPr>
        <w:t xml:space="preserve">«За вклад в сохранение и развитие родных языков» присуждена </w:t>
      </w:r>
      <w:r>
        <w:rPr>
          <w:rFonts w:eastAsia="Calibri"/>
          <w:color w:val="000000"/>
          <w:shd w:fill="FFFFFF" w:val="clear"/>
          <w:lang w:eastAsia="en-US"/>
        </w:rPr>
        <w:t>педагогам</w:t>
      </w:r>
      <w:r>
        <w:rPr>
          <w:rFonts w:eastAsia="Calibri"/>
          <w:color w:val="000000"/>
          <w:lang w:eastAsia="en-US"/>
        </w:rPr>
        <w:t xml:space="preserve"> МБОУ «Нижненарыкарская СОШ» </w:t>
      </w:r>
      <w:r>
        <w:rPr>
          <w:rFonts w:eastAsia="Calibri"/>
          <w:color w:val="000000"/>
          <w:shd w:fill="FFFFFF" w:val="clear"/>
          <w:lang w:eastAsia="en-US"/>
        </w:rPr>
        <w:t>– Яркиной В.В., Силиной О.Г., Карпенко Л.Н. (лауреаты II степени)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рамках реализации муниципальной программы «Развитие образования в муниципальном образовании Октябрьский район» в течение 2024 года проведено более 80 мероприятий, направленных на создание системы выявления и продвижения инициативной и талантливой молодежи, с общим количеством участников 2185 человек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Одаренные дети представляют собой культурный и научный потенциал нашего общества, поэтому их поддержка и развитие является одним из приоритетных направлений деятельности Управления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kern w:val="2"/>
          <w:lang w:eastAsia="zh-CN"/>
        </w:rPr>
        <w:t>А</w:t>
      </w:r>
      <w:r>
        <w:rPr>
          <w:bCs/>
          <w:kern w:val="2"/>
          <w:lang w:eastAsia="zh-CN"/>
        </w:rPr>
        <w:t>ктивно используются инновационные формы работы с одарёнными детьми</w:t>
      </w:r>
      <w:r>
        <w:rPr>
          <w:kern w:val="2"/>
          <w:lang w:eastAsia="zh-CN"/>
        </w:rPr>
        <w:t xml:space="preserve"> такие как: дни науки, выставки технического творчества, научно-исследовательские и творческие проекты, мастер-классы, деловые игры, экологические рейды и другие. На высокий уровень поставлена организация олимпиад, интеллектуальных и творческих конкурсов, научно-практических конференций, направленных на выявление и развитие у обучающихся интеллектуальных и творческих способностей, интереса к научной, творческой деятельности, пропаганду научных знаний и творческих достижений. Обучающиеся школ района активно участвуют в олимпиадах и конкурсах разного уровня. 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/>
        <w:t xml:space="preserve">В целях создания единого пространства общения и обмена опытом для обучающихся общеобразовательных организаций Октябрьского района, стимулирования общественной, творческой и познавательной активности обучающихся прошёл муниципальный этап межрегионального конкурса обучающихся общеобразовательных организаций Ханты-Мансийского автономного округа – Югры «Ученик года – 2024». В конкурсе приняли участие шесть обучающихся школ района. Победителем конкурса стала Шеманчук Дарья, обучающаяся 10 класса МБОУ «Талинская СОШ».  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 xml:space="preserve">С целью создания необходимых условий для удовлетворения интересов одаренных детей, поддержку и развитие научно-технического творчества ежегодно проходят: </w:t>
      </w:r>
      <w:r>
        <w:rPr>
          <w:bCs/>
        </w:rPr>
        <w:t xml:space="preserve">районный фестиваль научно-технического творчества обучающихся «Таланты XXI века» и муниципальный этап Всероссийской выставки научно-технического творчества «Юные техники – будущее инновационной России»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В первом полугодии 2024 года был организован и проведен региональный этап ежегодной Всероссийской олимпиады школьников, в котором приняло участие</w:t>
      </w:r>
      <w:r>
        <w:rPr>
          <w:shd w:fill="FFFFFF" w:val="clear"/>
        </w:rPr>
        <w:t xml:space="preserve"> 100 обучающихся по 17 общеобразовательным предметам. Возможность представлять муниципальное образование на региональном уровне и побороться за выход на заключительный этап олимпиады получили обучающиеся, ставшие победителями и призерами муниципального этапа олимпиады, а также участники, набравшие необходимое для участия в региональном этапе количество баллов, установленное организатором олимпиады.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о итогам олимпиады лучшие результаты в своей предметной области показали следующие обучающиеся: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- Карсканова Анна, обучающаяся 9 класса МБОУ «Нижненарыкарская СОШ» – призер предметной области «Искусство (МХК)»;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- Мамасова Клавдия, обучающаяся 9 класса МБОУ «Нижненарыкарская СОШ» – призер предметной области «Искусство (МХК)»;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- Дерова София, обучающаяся 9 класса МБОУ «Унъюганская СОШ №1» – призер предметной области «География»;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- Шеманчук Дарья, обучающаяся 10 класса МБОУ «Талинская СОШ» – призер предметной области «География»;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- Широухов Фёдор, обучающийся 9 класса МБОУ «Унъюганская СОШ №1» – призер предметной области «География»;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- Шеманчук Дарья, обучающаяся 10 класса МБОУ «Талинская СОШ» – призер предметной области «Технология»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hd w:fill="FFFFFF" w:val="clear"/>
        </w:rPr>
        <w:t>- Антощук Руслана, обучающаяся 11 класса МБОУ «Приобская СОШ» – призер предметной области «Право»;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- Мусихина Анастасия, обучающаяся 9 класса МБОУ «Октябрьская СОШ им. Н.В. Архангельского» – призер предметной области «Литература».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5 декабря 2024 прошел отборочный этап региональной олимпиады школьников «Умники и умницы Югры». Обучающаяся МБОУ «Унъюганская СОШ №2 им. Альшевского М.И.» Яковлева Виктория прошла успешно испытания отборочного этапа и стала полуфиналистом олимпиады. Весной 2025 года девушка будет участвовать в интеллектуальном соревновании в полуфинале олимпиады.</w:t>
      </w:r>
    </w:p>
    <w:p>
      <w:pPr>
        <w:pStyle w:val="Normal"/>
        <w:suppressAutoHyphens w:val="true"/>
        <w:ind w:firstLine="567"/>
        <w:jc w:val="both"/>
        <w:textAlignment w:val="baseline"/>
        <w:rPr>
          <w:shd w:fill="FFFFFF" w:val="clear"/>
        </w:rPr>
      </w:pPr>
      <w:r>
        <w:rPr>
          <w:color w:val="000000"/>
          <w:shd w:fill="FFFFFF" w:val="clear"/>
        </w:rPr>
        <w:t xml:space="preserve">В октябре 2024 года в Международном детском центре «Артек» состоялась церемония закрытия финала пятого юбилейного сезона Всероссийского конкурса «Большая перемена» среди школьников 8-10 классов. По итогам конкурсных испытаний ученица </w:t>
      </w:r>
      <w:r>
        <w:rPr>
          <w:shd w:fill="FFFFFF" w:val="clear"/>
        </w:rPr>
        <w:t>МБОУ</w:t>
      </w:r>
      <w:r>
        <w:rPr/>
        <w:t xml:space="preserve"> «Талинская СОШ»</w:t>
      </w:r>
      <w:r>
        <w:rPr>
          <w:color w:val="000000"/>
          <w:shd w:fill="FFFFFF" w:val="clear"/>
        </w:rPr>
        <w:t xml:space="preserve"> Дарья Шеманчук стала лауреатом II степени и обладателем денежной премии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hd w:fill="FFFFFF" w:val="clear"/>
        </w:rPr>
        <w:t>С начала 2024-2025 учебного года была запущена заявочная кампания на школьный этап Всероссийской олимпиады школьников. В школьном этапе олимпиады приняли участие 1343 школьника 4-11 классов из 18 общеобразовательных организаций Октябрьского района. Из них 486 обучающихся 7-11 классов из 18 общеобразовательных организаций прошли в муниципальный этап олимпиады. По итогам двух этапов олимпиады 97 обучающихся 9-11 классов были отобраны для участия в региональном этапе всероссийской олимпиады школьнико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основных направлениях и задачах по развитию системы образования района особое место отводится устранению разного рода барьеров на пути доступа социально не защищенных групп детей с ограниченными возможностями здоровья, имеющими статус ребенка-инвалида, к получению качественного образова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rFonts w:eastAsia="Calibri"/>
          <w:kern w:val="2"/>
          <w:lang w:eastAsia="en-US"/>
        </w:rPr>
        <w:t>В 2024-2025 учебном году в 11 образовательных организациях д</w:t>
      </w:r>
      <w:r>
        <w:rPr>
          <w:kern w:val="2"/>
          <w:lang w:eastAsia="zh-CN"/>
        </w:rPr>
        <w:t>ошкольное образование получают 126 детей с особенностями развития, в том числе 18 детей, имеющих инвалидность и 108 детей с ограниченными возможностями здоровья</w:t>
      </w:r>
      <w:r>
        <w:rPr>
          <w:rFonts w:eastAsia="Calibri"/>
          <w:kern w:val="2"/>
          <w:lang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 xml:space="preserve"> </w:t>
      </w:r>
      <w:r>
        <w:rPr/>
        <w:t>В 7-ми дошкольных образовательных организациях функционируют группы компенсирующей (2 группы в 2-х ДОУ) и комбинированной направленности (25 групп в         7 ДОУ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textAlignment w:val="baseline"/>
        <w:rPr/>
      </w:pPr>
      <w:r>
        <w:rPr>
          <w:rFonts w:eastAsia="Calibri"/>
          <w:kern w:val="2"/>
          <w:lang w:eastAsia="en-US"/>
        </w:rPr>
        <w:t>В 2024-2025 учебном году в 16 общеобразовательных организациях обучалось 383 детей с ограниченными возможностями здоровья, из них 88 детей, имеющих статус ребенок-инвалид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>Ежегодно в школах организуется обучение на дому по индивидуальному учебному плану для детей с ограниченными возможностями здоровья и имеющими статус ребенка-инвалида. В 2024-2025 учебном году обучается индивидуально на дому 112 детей. Одновременно данным обучающимся предоставляется возможность посещать уроки и внеклассные мероприятия, проводимые в образовательной организации.     Обучающиеся на дому обеспечиваются учебной и художественной литературой. В школах района продолжается работа по переходу детей с ограниченными возможностями здоровья на инклюзивное образование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Основной задачей для введения инклюзивного образования является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en-US"/>
        </w:rPr>
      </w:pPr>
      <w:r>
        <w:rPr>
          <w:rFonts w:eastAsia="Times New Roman"/>
          <w:kern w:val="2"/>
          <w:lang w:eastAsia="en-US"/>
        </w:rPr>
        <w:t xml:space="preserve"> </w:t>
      </w:r>
      <w:r>
        <w:rPr>
          <w:rFonts w:eastAsia="Calibri"/>
          <w:kern w:val="2"/>
          <w:lang w:eastAsia="en-US"/>
        </w:rPr>
        <w:t>В 9 общеобразовательных организациях организовано обучение детей-инвалидов и детей с ограниченными возможностями здоровья с использованием дистанционных образовательных технологий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kern w:val="2"/>
          <w:lang w:eastAsia="en-US"/>
        </w:rPr>
      </w:pPr>
      <w:r>
        <w:rPr/>
        <w:t xml:space="preserve">С целью определения особенностей развития детей и подготовки рекомендаций по оказанию психолого-медико-педагогической помощи в организации их воспитания и обучения при Управлении образования администрации Октябрьского района создана и функционирует территориальная психолого-медико-педагогическая комиссия Октябрьского района (далее – ТПМПК). 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kern w:val="2"/>
          <w:lang w:eastAsia="en-US"/>
        </w:rPr>
      </w:pPr>
      <w:r>
        <w:rPr/>
        <w:t xml:space="preserve">Всего за 12 месяцев 2024 года было проведено 13 заседаний ТПМПК, обследован 249 ребенок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Для организации комплексного сопровождения детей с ограниченными возможностями здоровья и инвалидностью на базе МБОУ «Приобская СОШ» организована работа Центра психолого-педагогической, медицинской и социальной помощи обучающимся, испытывающим трудности в освоении основных общеобразовательных программ (ППМС – центр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За 12 месяцев 2024 года услуги ППМС-центра получили всего 557 чел., из них 306 </w:t>
      </w:r>
      <w:r>
        <w:rPr>
          <w:rFonts w:eastAsia="Calibri"/>
        </w:rPr>
        <w:t>обучающихся и 251 родителей (законных представителей)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Образовательными учреждениями заключены договоры (соглашения) о сотрудничестве с ресурсным центром, созданным на базе казенного общеобразовательного учреждения Ханты-Мансийского автономного округа – Югры «Няганская школа-интернат для обучающихся с ограниченными возможностями здоровья», реабилитационным центром для детей и подростков с ограниченными возможностями г. Нягани, филиалом БУ ХМАО-Югры «Октябрьский районный комплексный центр социального обслуживания населения» в п. Сергино, автономной некоммерческой организацией Центр социального обслуживания населения «Доброта» (пгт. Октябрьское), ППМС-центром, учреждениями здравоохранения, культуры и спорта. 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kern w:val="2"/>
          <w:lang w:eastAsia="en-US"/>
        </w:rPr>
      </w:pPr>
      <w:r>
        <w:rPr/>
        <w:t xml:space="preserve">За 12 месяцев 2024 года получили услуги: 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kern w:val="2"/>
          <w:lang w:eastAsia="en-US"/>
        </w:rPr>
      </w:pPr>
      <w:r>
        <w:rPr/>
        <w:t xml:space="preserve">– </w:t>
      </w:r>
      <w:r>
        <w:rPr/>
        <w:t>в реабилитационном центре для детей и подростков с ограниченными возможностями города Нягани 52 детей (12 ребенка-инвалида, 40 детей с ОВЗ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kern w:val="2"/>
          <w:lang w:eastAsia="en-US"/>
        </w:rPr>
      </w:pPr>
      <w:r>
        <w:rPr/>
        <w:t xml:space="preserve">– </w:t>
      </w:r>
      <w:r>
        <w:rPr/>
        <w:t xml:space="preserve">в филиале БУ ХМАО-Югры «Октябрьский районный комплексный центр социального обслуживания населения» в п. Сергино за 12 месяцев 2024 года 53 детей - инвалидов, с 01.01.2024 дети с ОВЗ не обслуживаются; 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kern w:val="2"/>
          <w:lang w:eastAsia="en-US"/>
        </w:rPr>
      </w:pPr>
      <w:r>
        <w:rPr/>
        <w:t xml:space="preserve">– </w:t>
      </w:r>
      <w:r>
        <w:rPr/>
        <w:t xml:space="preserve">в Центре социального обслуживания населения «Доброта» 35 детей, из них 19 детей - инвалидов, 16 детей с ОВЗ;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 xml:space="preserve">– </w:t>
      </w:r>
      <w:r>
        <w:rPr/>
        <w:t>в Центре социальной помощи «Лучик» всего 105 детей, 44 инвалидов и 61 ребенок с ОВЗ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В 2024 году в рамках реализации мероприятий муниципальной программы муниципальной программы «Развитие образования в муниципальном образовании Октябрьский район» выполнены работы по улучшению доступности для инвалидов  в МБОУ «Сергинская СОШ им. Н.И. Сирина» (300,0 тыс. руб.) и  МБУ ДО «Дом детского творчества «Новое поколение»» с. Перегребное (300,0 тыс. руб.) и приобретено специализированное оборудование в МБОУ «Карымкарская СОШ» (50,0 тыс. руб.) и МБОУ «Унъюганская СОШ № 1» (37,442 тыс. руб.)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kern w:val="2"/>
          <w:u w:val="single"/>
          <w:lang w:eastAsia="zh-CN"/>
        </w:rPr>
      </w:pPr>
      <w:r>
        <w:rPr>
          <w:rFonts w:eastAsia="Calibri"/>
          <w:bCs/>
          <w:kern w:val="2"/>
          <w:lang w:eastAsia="zh-CN"/>
        </w:rPr>
        <w:t xml:space="preserve">Дошкольными образовательными услугами на 31.12.2024 охвачены 1389 ребенка, в 8 муниципальных бюджетных дошкольных образовательных учреждениях – 997 детей, 12 в общеобразовательных организациях с группами дошкольного образования 381 детей и в одном частном дошкольном учреждении 11 детей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kern w:val="2"/>
          <w:lang w:eastAsia="zh-CN"/>
        </w:rPr>
        <w:t>В сельской местности функционируют 14 (68,2%) организаций, реализующих программы дошкольного образования (далее - образовательные организации), в городской местности – 7 (31,8%). За 12 месяцев 2024 года выдано 309 направлений в образовательные организации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kern w:val="2"/>
          <w:u w:val="single"/>
          <w:lang w:eastAsia="zh-CN"/>
        </w:rPr>
      </w:pPr>
      <w:r>
        <w:rPr>
          <w:rFonts w:eastAsia="Calibri"/>
          <w:bCs/>
          <w:kern w:val="2"/>
          <w:lang w:eastAsia="zh-CN"/>
        </w:rPr>
        <w:t>Численность детей, стоящих для определения в дошкольные образовательные организации по состоянию на 31.12.2024 – 0 детей от 0 до 3 лет.</w:t>
      </w:r>
    </w:p>
    <w:p>
      <w:pPr>
        <w:pStyle w:val="Normal"/>
        <w:ind w:firstLine="567"/>
        <w:jc w:val="both"/>
        <w:rPr>
          <w:rFonts w:eastAsia="Calibri"/>
          <w:bCs/>
          <w:i/>
          <w:i/>
          <w:kern w:val="2"/>
          <w:u w:val="single"/>
          <w:lang w:eastAsia="zh-CN"/>
        </w:rPr>
      </w:pPr>
      <w:r>
        <w:rPr>
          <w:rFonts w:eastAsia="Calibri"/>
          <w:bCs/>
          <w:kern w:val="2"/>
          <w:lang w:eastAsia="zh-CN"/>
        </w:rPr>
        <w:t xml:space="preserve">Очередность детей в возрасте от 3-х до 7 лет для определения в дошкольные образовательные организации Октябрьского района отсутствует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kern w:val="2"/>
          <w:lang w:eastAsia="zh-CN"/>
        </w:rPr>
        <w:t>С целью повышения качества дошкольного образования</w:t>
      </w:r>
      <w:r>
        <w:rPr>
          <w:rFonts w:eastAsia="Calibri"/>
        </w:rPr>
        <w:t xml:space="preserve"> дошкольными образовательными организациями оказываются платные дополнительные образовательные услуги, не предусмотренные соответствующими образовательными программами и государственными образовательными стандартам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За 12 месяцев 2024 года 3 дошкольные образовательные организации (МАДОУ «Радуга» </w:t>
      </w:r>
      <w:r>
        <w:rPr>
          <w:bCs/>
        </w:rPr>
        <w:t>пгт. Приобье</w:t>
      </w:r>
      <w:r>
        <w:rPr>
          <w:rFonts w:eastAsia="Calibri"/>
        </w:rPr>
        <w:t>, МБДОУ ДСОВ «Аленький цветочек» с. Перегребное, МБОУ «Андринская СОШ») предоставляли платные услуги, общий полученный доход составил 191,0 тыс.руб., в том числ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firstLine="567"/>
        <w:jc w:val="both"/>
        <w:textAlignment w:val="baseline"/>
        <w:rPr/>
      </w:pPr>
      <w:r>
        <w:rPr/>
        <w:t xml:space="preserve">– </w:t>
      </w:r>
      <w:r>
        <w:rPr>
          <w:bCs/>
        </w:rPr>
        <w:t xml:space="preserve">МАДОУ «Радуга» предоставлены платные услуги </w:t>
      </w:r>
      <w:r>
        <w:rPr/>
        <w:t>на сумму 236,97 тыс.руб.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firstLine="567"/>
        <w:jc w:val="both"/>
        <w:textAlignment w:val="baseline"/>
        <w:rPr/>
      </w:pPr>
      <w:r>
        <w:rPr/>
        <w:t xml:space="preserve">– </w:t>
      </w:r>
      <w:r>
        <w:rPr/>
        <w:t>Обучение по методике М. Монтессори (заключено 12 договоров, оказано услуг на 33,0 тыс. руб.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Уроки «Лего-класс» – (заключено 40 договоров, оказано услуг на 68,04 тыс. руб.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роки рисования песком на световом столе (заключено 13 договоров, оказано услуг на 1,8 тыс. руб.);</w:t>
      </w:r>
    </w:p>
    <w:p>
      <w:pPr>
        <w:pStyle w:val="Normal"/>
        <w:ind w:firstLine="567"/>
        <w:jc w:val="both"/>
        <w:rPr/>
      </w:pPr>
      <w:r>
        <w:rPr/>
        <w:t xml:space="preserve"> – </w:t>
      </w:r>
      <w:r>
        <w:rPr/>
        <w:t>«Галокамера» (соляная пещера) (заключено 21 договор, оказано услуг на 19,53 тыс. руб.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оведение занятий по дополнительной общеразвивающей программе «Ментальная арифметика» (заключено 21 договор, оказано услуг на 72,6 тыс. руб.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рганизация и проведение образовательно-развлекательного мероприятия «Детский праздник» (заключено 14 договоров, оказано услуг на 42,0 тыс. руб.)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lang w:eastAsia="zh-CN"/>
        </w:rPr>
        <w:t>–</w:t>
      </w:r>
      <w:r>
        <w:rPr>
          <w:rFonts w:eastAsia="Times New Roman"/>
          <w:bCs/>
          <w:kern w:val="2"/>
          <w:lang w:eastAsia="zh-CN"/>
        </w:rPr>
        <w:t xml:space="preserve"> </w:t>
      </w:r>
      <w:r>
        <w:rPr>
          <w:rFonts w:eastAsia="Calibri"/>
          <w:bCs/>
          <w:kern w:val="2"/>
          <w:lang w:eastAsia="zh-CN"/>
        </w:rPr>
        <w:t xml:space="preserve">МБДОУ «ДСОВ «Аленький цветочек» </w:t>
      </w:r>
      <w:r>
        <w:rPr>
          <w:bCs/>
        </w:rPr>
        <w:t xml:space="preserve">предоставлены услуги </w:t>
      </w:r>
      <w:r>
        <w:rPr/>
        <w:t>на сумму 36,4 тыс. руб., (заключено</w:t>
      </w:r>
      <w:r>
        <w:rPr>
          <w:rFonts w:eastAsia="Calibri"/>
          <w:bCs/>
          <w:kern w:val="2"/>
          <w:lang w:eastAsia="zh-CN"/>
        </w:rPr>
        <w:t xml:space="preserve"> 36 договоров </w:t>
      </w:r>
      <w:r>
        <w:rPr/>
        <w:t>по посещению ЛПК «Спелеокамера» (соляной пещере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/>
      </w:pPr>
      <w:r>
        <w:rPr/>
        <w:t xml:space="preserve">– </w:t>
      </w:r>
      <w:r>
        <w:rPr/>
        <w:t>МБОУ «Андринская СОШ» предоставлены платные услуги на сумму 41,96 тыс. руб.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/>
      </w:pPr>
      <w:r>
        <w:rPr/>
        <w:t xml:space="preserve">– </w:t>
      </w:r>
      <w:r>
        <w:rPr/>
        <w:t xml:space="preserve">Занятие в группе «Маленькие эксперементаторы» на сумму 6,27 тыс. руб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/>
      </w:pPr>
      <w:r>
        <w:rPr/>
        <w:t xml:space="preserve">– </w:t>
      </w:r>
      <w:r>
        <w:rPr/>
        <w:t xml:space="preserve">Танцевальная аэробика на сумму 3,26 тыс. руб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/>
      </w:pPr>
      <w:r>
        <w:rPr/>
        <w:t xml:space="preserve">– </w:t>
      </w:r>
      <w:r>
        <w:rPr/>
        <w:t xml:space="preserve">Логопедическое занятие «Речецветик» на сумму 24,86 тыс. руб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/>
      </w:pPr>
      <w:r>
        <w:rPr/>
        <w:t xml:space="preserve">– </w:t>
      </w:r>
      <w:r>
        <w:rPr/>
        <w:t xml:space="preserve">Организация и проведение утренников на сумму 7,56 тыс. руб.  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i/>
          <w:i/>
          <w:kern w:val="2"/>
          <w:u w:val="single"/>
          <w:lang w:eastAsia="en-US"/>
        </w:rPr>
      </w:pPr>
      <w:r>
        <w:rPr/>
        <w:t>Система дополнительного образования детей Октябрьского района развивается по 6 основным направлениям: техническое, естественнонаучное, физкультурно-спортивное, художественное, туристско-краеведческое, социально-педагогическое, что обеспечивает возможность более полного удовлетворения дополнительных образовательных услуг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рамках Основного мероприятия «Развитие системы дополнительного образования детей» на 2024 год предусмотрено финансирование в размере 397,1 тыс. руб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 рамках проведения мероприятий конкурсной направленности в марте 2024 года состоялась районная научно-исследовательская конференция младших классов «Юный изыскатель». Конференция проводилась среди обучающихся 1-5 классов, воспитанников учреждений дополнительного образования детей, воспитанников детских садов в возрасте 6-7 лет с целью развития их интеллектуального творчества посредством вовлечения в исследовательскую деятельность. В конференции приняли участие более 40 обучающихся. Впервые в Конференции приняли участие юные натуралисты из г.Канска Красноярского края.</w:t>
      </w:r>
    </w:p>
    <w:p>
      <w:pPr>
        <w:pStyle w:val="Normal"/>
        <w:ind w:firstLine="567"/>
        <w:jc w:val="both"/>
        <w:rPr/>
      </w:pPr>
      <w:r>
        <w:rPr>
          <w:kern w:val="2"/>
          <w:lang w:eastAsia="zh-CN"/>
        </w:rPr>
        <w:t xml:space="preserve">В </w:t>
      </w:r>
      <w:r>
        <w:rPr/>
        <w:t>рамках основного мероприятия «Обеспечение реализации основных общеобразовательных программ в образовательных организациях, расположенных на территории Октябрьского района», предусмотрено финансирование в размере 17 413,2 тыс. руб. из местного бюджета на «Персонифицированное финансирование услуг дополнительного образования, возможных к передаче на исполнение негосударственным (немуниципальным) поставщикам, в том числе СОНКО (Социальный сертификат)».</w:t>
      </w:r>
    </w:p>
    <w:p>
      <w:pPr>
        <w:pStyle w:val="Normal"/>
        <w:ind w:firstLine="567"/>
        <w:jc w:val="both"/>
        <w:rPr/>
      </w:pPr>
      <w:r>
        <w:rPr/>
        <w:t xml:space="preserve">С 01.01.2024 года в Октябрьском районе 1 651 ребенок получил Социальный сертификат, предназначенный для обучения по общеобразовательным программам дополнительного образования в учреждениях образования. </w:t>
      </w:r>
    </w:p>
    <w:p>
      <w:pPr>
        <w:pStyle w:val="Normal"/>
        <w:ind w:firstLine="567"/>
        <w:jc w:val="both"/>
        <w:rPr/>
      </w:pPr>
      <w:r>
        <w:rPr/>
        <w:t xml:space="preserve">В целях реализации персонифицированного финансирования на уровне муниципалитета определены расходы для определения номинала Сертификата. Объем обеспечения сертификата определяется в человеко/часах на весь 2024 год. 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положениями Федерального закона от 13.07.2020 № 189-ФЗ               «О государственном (муниципальном) социальном заказе на оказание государственных (муниципальных) услуг в социальной сфере» с 01 сентября 2023 года на территории района организовано оказание муниципальных услуг в социальной сфере по направлению деятельности «реализация дополнительных общеразвивающих программ для детей», утвержден муниципальный социальный заказ на оказание муниципальных услуг в социальной сфере на 2024 год и плановые периоды 2025-2026 годов.   </w:t>
      </w:r>
    </w:p>
    <w:p>
      <w:pPr>
        <w:pStyle w:val="Normal"/>
        <w:ind w:firstLine="567"/>
        <w:jc w:val="both"/>
        <w:rPr/>
      </w:pPr>
      <w:r>
        <w:rPr/>
        <w:t xml:space="preserve">Две организации дополнительного образования, подведомственные Управлению, включены в региональную информационную систему в качестве поставщиков образовательных услуг. </w:t>
      </w:r>
    </w:p>
    <w:p>
      <w:pPr>
        <w:pStyle w:val="Normal"/>
        <w:ind w:firstLine="567"/>
        <w:jc w:val="both"/>
        <w:rPr/>
      </w:pPr>
      <w:r>
        <w:rPr/>
        <w:t xml:space="preserve">Реализация механизма персонифицированного финансирования услуг дополнительного образования, введение «Социального сертификата» является одним инструментов достижения показателя охвата детей в качестве альтернативы механизму муниципального задания. </w:t>
      </w:r>
    </w:p>
    <w:p>
      <w:pPr>
        <w:pStyle w:val="Normal"/>
        <w:ind w:firstLine="567"/>
        <w:jc w:val="both"/>
        <w:rPr/>
      </w:pPr>
      <w:r>
        <w:rPr/>
        <w:t>Источником информации для расчета показателя «Доля детей в возрасте от 5 до 18 лет, охваченных услугами дополнительного образования» являются данные, внесенные в региональную автоматизированную информационную систему «Персонифицированное дополнительное образование» (АИС ПДО)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В соответствии с целевыми показателями регионального проекта «Успех каждого ребенка» определен вектор развития дополнительного образования, направленный на увеличение </w:t>
      </w:r>
      <w:r>
        <w:rPr/>
        <w:t xml:space="preserve">к 2024 году числа детей в возрасте от 5 до 18 лет, обучающихся по дополнительным образовательным программам до 87,77%. </w:t>
      </w:r>
    </w:p>
    <w:p>
      <w:pPr>
        <w:pStyle w:val="Normal"/>
        <w:ind w:firstLine="567"/>
        <w:jc w:val="both"/>
        <w:rPr/>
      </w:pPr>
      <w:r>
        <w:rPr/>
        <w:t>Численность детей, получающих дополнительное образование в учреждениях дополнительного образования, подведомственных Управлению образования, в 2024 г. – 5 143 чел. по данным системы АИС ПДО.</w:t>
      </w:r>
    </w:p>
    <w:p>
      <w:pPr>
        <w:pStyle w:val="Normal"/>
        <w:ind w:firstLine="567"/>
        <w:jc w:val="both"/>
        <w:rPr/>
      </w:pPr>
      <w:r>
        <w:rPr/>
        <w:t xml:space="preserve">Исходя из данных информационной системы, общий охват дополнительным образованием обучающихся на территории района по состоянию на 31.12.2024 года составляет 88,01% или 5 410 </w:t>
      </w:r>
      <w:r>
        <w:rPr>
          <w:rFonts w:eastAsia="+mn-ea;Cambria"/>
          <w:kern w:val="2"/>
          <w:lang w:eastAsia="en-US"/>
        </w:rPr>
        <w:t>дет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/>
      </w:pPr>
      <w:r>
        <w:rPr/>
        <w:t>Управление образования в пределах своей компетенции осуществляет координацию деятельности образовательных организаций по обеспечению организации отдыха детей в каникулярное время, включая мероприятия по обеспечению безопасности их жизни и здоровь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/>
      </w:pPr>
      <w:r>
        <w:rPr>
          <w:kern w:val="2"/>
          <w:lang w:eastAsia="zh-CN"/>
        </w:rPr>
        <w:t>Общий объем бюджетных средств (средства бюджета Октябрьского района и бюджета Ханты-Мансийского автономного округа – Югры), направленных на оздоровление и организацию летнего отдыха детей за 2024 год составил 22 545,3 тыс. руб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/>
      </w:pPr>
      <w:r>
        <w:rPr>
          <w:kern w:val="2"/>
          <w:lang w:eastAsia="zh-CN"/>
        </w:rPr>
        <w:t>На территории Октябрьского района, в соответствии с утвержденным реестром организаций отдыха и оздоровления детей, в летний период была организована работа 29 оздоровительного лагеря, в том числе 27 лагерей на базе общеобразовательных организаций, 2 – на базе учреждений спорта.</w:t>
      </w:r>
    </w:p>
    <w:p>
      <w:pPr>
        <w:pStyle w:val="Normal"/>
        <w:suppressAutoHyphens w:val="true"/>
        <w:ind w:firstLine="426"/>
        <w:jc w:val="both"/>
        <w:textAlignment w:val="baseline"/>
        <w:rPr/>
      </w:pPr>
      <w:r>
        <w:rPr>
          <w:rFonts w:eastAsia="Calibri"/>
          <w:iCs/>
          <w:kern w:val="2"/>
          <w:lang w:eastAsia="en-US"/>
        </w:rPr>
        <w:t xml:space="preserve">В первую и вторую смену на территории района была организована работа 20 лагерей с дневным пребыванием детей и 9 лагерей труда и отдыха. </w:t>
      </w:r>
      <w:r>
        <w:rPr>
          <w:rFonts w:eastAsia="Calibri"/>
          <w:lang w:eastAsia="en-US"/>
        </w:rPr>
        <w:t>В период осенних каникул организована работа 5 лагерей с дневным пребыванием детей.</w:t>
      </w:r>
      <w:r>
        <w:rPr>
          <w:rFonts w:eastAsia="Calibri"/>
          <w:iCs/>
          <w:kern w:val="2"/>
          <w:lang w:eastAsia="en-US"/>
        </w:rPr>
        <w:t xml:space="preserve"> </w:t>
      </w:r>
    </w:p>
    <w:p>
      <w:pPr>
        <w:pStyle w:val="Normal"/>
        <w:ind w:firstLine="426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iCs/>
          <w:kern w:val="2"/>
          <w:lang w:eastAsia="en-US"/>
        </w:rPr>
        <w:t>Всего в летний период в оздоровительных лагерях Октябрьского района оздоровлено 1 808 дет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contextualSpacing/>
        <w:jc w:val="both"/>
        <w:rPr>
          <w:kern w:val="2"/>
          <w:lang w:eastAsia="zh-CN"/>
        </w:rPr>
      </w:pPr>
      <w:r>
        <w:rPr>
          <w:kern w:val="2"/>
          <w:lang w:eastAsia="zh-CN"/>
        </w:rPr>
        <w:t>Общий охват детей всеми формами отдыха и оздоровления в летний период 2024 года составил 100 % (4 222 человек)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iCs/>
          <w:kern w:val="2"/>
          <w:lang w:eastAsia="en-US"/>
        </w:rPr>
      </w:pPr>
      <w:r>
        <w:rPr>
          <w:rFonts w:eastAsia="Calibri"/>
          <w:iCs/>
          <w:kern w:val="2"/>
          <w:lang w:eastAsia="en-US"/>
        </w:rPr>
        <w:t xml:space="preserve">В летний период на территории района была организована работа 29 лагерей с дневным пребыванием детей, в том числе 9 лагерей труда и отдыха. 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ля проведения ГИА в основные сроки основного периода в Октябрьском районе была организована работа 12 пунктов проведения экзамена на базе 12 общеобразовательных организаций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В государственной итоговой аттестации в форме единого государственного экзамена в основном периоде в 2024 году приняли участие 187 обучающихся 11 классов, 100% выпускников получили аттестат о среднем общем образовании.</w:t>
      </w:r>
    </w:p>
    <w:p>
      <w:pPr>
        <w:pStyle w:val="Normal"/>
        <w:jc w:val="both"/>
        <w:rPr/>
      </w:pPr>
      <w:r>
        <w:rPr/>
        <w:tab/>
        <w:t>В государственной итоговой аттестации в основном периоде в форме основного государственного экзамена в 2024 году приняли участие 454 обучающихся 9 классов.</w:t>
      </w:r>
    </w:p>
    <w:p>
      <w:pPr>
        <w:pStyle w:val="Normal"/>
        <w:jc w:val="both"/>
        <w:rPr/>
      </w:pPr>
      <w:r>
        <w:rPr/>
        <w:tab/>
        <w:t>В государственной итоговой аттестации в форме государственного выпускного экзамена в основном периоде в 2023 году принял участие 33 обучающихся 9 классов и 4 обучающихся 11 классов.</w:t>
      </w:r>
    </w:p>
    <w:p>
      <w:pPr>
        <w:pStyle w:val="Normal"/>
        <w:ind w:firstLine="708"/>
        <w:jc w:val="both"/>
        <w:rPr/>
      </w:pPr>
      <w:r>
        <w:rPr/>
        <w:t>По итогам полученных результатов 30 выпускников общеобразовательных организаций района получили медаль «За особые успехи в учении» I и II степеней» (федеральный уровень), 4 выпускника – медаль «За особые успехи в обучении» (региональный уровень). Все они награждены премиями главы Октябрь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jc w:val="both"/>
        <w:textAlignment w:val="baseline"/>
        <w:rPr/>
      </w:pPr>
      <w:r>
        <w:rPr/>
        <w:tab/>
        <w:t>Качество индивидуальных достижений выпускников</w:t>
      </w:r>
      <w:r>
        <w:rPr>
          <w:kern w:val="2"/>
          <w:lang w:eastAsia="zh-CN"/>
        </w:rPr>
        <w:t xml:space="preserve"> общеобразовательных организаций Октябрьского района ежегодно варьируется: 2024 г. – 7; 2023 г. – 7; 2022 г. – 11. От 90 и более баллов по результатам ЕГЭ в текущем году набрали 7 выпускников, из них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3 выпускника по русскому языку из Перегребинской СОШ (2), Талинской СОШ (1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 выпускник по физике из Андринской СОШ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 выпускник по химии и биологии из Сергинской СОШ им. Н.И. Сири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 выпускник по истории из Унъюганской СОШ №2 им. Альшевского М.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С целью совершенствования и обновления информационно-коммуникационных технологий в создании образовательной среды, обеспечивающей качественное образование, продолжился процесс оснащения образовательных организаций современными средствами информатизации. </w:t>
      </w:r>
      <w:r>
        <w:rPr/>
        <w:t xml:space="preserve">Так в рамках реализации проекта </w:t>
      </w:r>
      <w:r>
        <w:rPr>
          <w:bCs/>
          <w:iCs/>
          <w:lang w:eastAsia="zh-CN"/>
        </w:rPr>
        <w:t>«Цифровая образовательная среда» в 2024 году в МБОУ «Приобская СОШ», МБОУ «Приобская НОШ», МБОУ «Комсомольская ООШ», МБОУ «Большеатлымская СОШ», МБОУ «Унъюганская СОШ №1», МБОУ «Унъюганская СОШ №2 им. Альшевского М.И.», МБОУ «Нижненарыкарская СОШ», МБОУ «Каменная СОШ» было поставлено обновлённое высокотехнологичное оборудование для организации учебно-воспитательного процесса с помощью информационных технолог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/>
      </w:pPr>
      <w:r>
        <w:rPr/>
        <w:t>Основное мероприятие «</w:t>
      </w:r>
      <w:r>
        <w:rPr>
          <w:kern w:val="2"/>
          <w:lang w:eastAsia="zh-CN"/>
        </w:rPr>
        <w:t xml:space="preserve">Обеспечение функций управления и контроля в сфере образования и молодежной политики» направлено на повышение качества управления в системе образования и молодежной политики. В рамках основного мероприятия предусмотрено финансирование из средств местного бюджета в размере 47 158,8 тыс. руб. и бюджета автономного округа 91,1 тыс. руб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Основная доля финансовых средств направлена на выплату заработной платы и оплату страховых взносов. Также в рамках основного мероприятия производится финансирование командировочных расходов, оплата услуг банка, подписка на корреспонденцию, оплата курсов повышения квалификации, проведение совещаний руководителей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Основное мероприятие «Обеспечение комплексной безопасности и комфортных условий образовательного процесса» направлено на обеспечение комплексной безопасности образовательных организаций посредством: устранения предписаний надзорных органов, обеспечения противопожарной безопасности, приобретения технологического и иного оборудования, а также на подготовку образовательных организаций к началу нового учебного года. 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 xml:space="preserve">В рамках основного мероприятия предусмотрено финансирование из средств местного бюджета в размере </w:t>
      </w:r>
      <w:r>
        <w:rPr>
          <w:kern w:val="2"/>
          <w:lang w:eastAsia="zh-CN"/>
        </w:rPr>
        <w:t>18 539,4 тыс. руб., в том числе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 xml:space="preserve">– </w:t>
      </w:r>
      <w:r>
        <w:rPr>
          <w:kern w:val="2"/>
          <w:lang w:eastAsia="zh-CN"/>
        </w:rPr>
        <w:t>2 543,6 тыс. руб.</w:t>
      </w:r>
      <w:r>
        <w:rPr/>
        <w:t xml:space="preserve"> на п</w:t>
      </w:r>
      <w:r>
        <w:rPr>
          <w:kern w:val="2"/>
          <w:lang w:eastAsia="zh-CN"/>
        </w:rPr>
        <w:t>роведение текущих, косметических ремонтов в образовательных организациях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 xml:space="preserve">– </w:t>
      </w:r>
      <w:r>
        <w:rPr>
          <w:kern w:val="2"/>
          <w:lang w:eastAsia="zh-CN"/>
        </w:rPr>
        <w:t>100,0 тыс. руб. на приобретение ученической мебели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 xml:space="preserve">– </w:t>
      </w:r>
      <w:r>
        <w:rPr>
          <w:kern w:val="2"/>
          <w:lang w:eastAsia="zh-CN"/>
        </w:rPr>
        <w:t>300,0 тыс. руб. на приобретение оборудования в пищеблок образовательной организации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 xml:space="preserve">– </w:t>
      </w:r>
      <w:r>
        <w:rPr>
          <w:kern w:val="2"/>
          <w:lang w:eastAsia="zh-CN"/>
        </w:rPr>
        <w:t>13 126,4 тыс. руб. на укрепление санитарно-эпидемиологической безопасности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 xml:space="preserve">– </w:t>
      </w:r>
      <w:r>
        <w:rPr>
          <w:kern w:val="2"/>
          <w:lang w:eastAsia="zh-CN"/>
        </w:rPr>
        <w:t>2 367,8 тыс. руб. на укрепление пожарной безопасности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kern w:val="2"/>
          <w:lang w:eastAsia="zh-CN"/>
        </w:rPr>
        <w:t xml:space="preserve">– </w:t>
      </w:r>
      <w:r>
        <w:rPr>
          <w:kern w:val="2"/>
          <w:lang w:eastAsia="zh-CN"/>
        </w:rPr>
        <w:t>101,6 ты. руб. на укрепление антитеррористической безопасности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ind w:firstLine="567"/>
        <w:jc w:val="both"/>
        <w:rPr/>
      </w:pPr>
      <w:r>
        <w:rPr>
          <w:kern w:val="2"/>
          <w:lang w:eastAsia="zh-CN"/>
        </w:rPr>
        <w:t xml:space="preserve">В 2024 году продолжено строительство </w:t>
      </w:r>
      <w:r>
        <w:rPr>
          <w:shd w:fill="FFFFFF" w:val="clear"/>
          <w:lang w:eastAsia="zh-CN"/>
        </w:rPr>
        <w:t>«Средней школы» в пгт. Приобье на 300 мест в соответствии со стандартом комплексного развития территории населенных пунктов ХМАО – Югры «Югорский стандарт». Также продолжена капитальная реконструкция школы-сада в с. Малый Атлым и начат капитальный ремонт образовательных учреждений в населенных пунктах Шеркалы и Карымкары.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567"/>
        <w:jc w:val="both"/>
        <w:textAlignment w:val="baseline"/>
        <w:rPr>
          <w:rFonts w:eastAsia="Calibri"/>
          <w:bCs/>
          <w:kern w:val="2"/>
          <w:lang w:eastAsia="ar-SA"/>
        </w:rPr>
      </w:pPr>
      <w:r>
        <w:rPr>
          <w:rFonts w:eastAsia="Calibri"/>
          <w:bCs/>
          <w:kern w:val="2"/>
          <w:lang w:eastAsia="ar-SA"/>
        </w:rPr>
        <w:t>В государственную программу Ханты-Мансийского автономного округа-Югры «Строительство» также включены объекты строительства: комплекса «Школа-детский сад» на 450 учащихся, 220 воспитанников в пгт. Талинка (срок строительства 2029-2030), комплекса «Школа-детский сад» в пгт. Андра на 200 учащихся, 180 воспитанников (срок строительства 2029-2030), школы в п. Унъюган на 375 учащихся (срок строительства 2029-2030), детского сада в п. Унъюган на 190 воспитанников (срок строительства 2029-2030), реконструкция здания МБОУ «Приобская средняя общеобразовательная школа» в пгт. Приобье (срок строительства 2029-2030).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lang w:eastAsia="ar-SA"/>
        </w:rPr>
        <w:t xml:space="preserve">В 2024 году деятельность сотрудников Управления образования администрации Октябрьского района была выстроена в соответствии с утвержденным планом работы (приказ от 25.12.2023 № 1202-од). В рамках реализации данного плана сотрудниками Управления образования администрации Октябрьского района было проведено: 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567"/>
        <w:jc w:val="both"/>
        <w:textAlignment w:val="baseline"/>
        <w:rPr>
          <w:rFonts w:eastAsia="Calibri"/>
          <w:bCs/>
          <w:kern w:val="2"/>
          <w:lang w:eastAsia="ar-SA"/>
        </w:rPr>
      </w:pPr>
      <w:r>
        <w:rPr>
          <w:rFonts w:eastAsia="Calibri"/>
          <w:bCs/>
          <w:kern w:val="2"/>
          <w:lang w:eastAsia="ar-SA"/>
        </w:rPr>
        <w:t>–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Calibri"/>
          <w:bCs/>
          <w:kern w:val="2"/>
          <w:lang w:eastAsia="ar-SA"/>
        </w:rPr>
        <w:t>5 совещаний с руководителями подведомственных муниципальных учреждений по актуальным темам развития и совершенствования системы образования Октябрьского района;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567"/>
        <w:jc w:val="both"/>
        <w:textAlignment w:val="baseline"/>
        <w:rPr>
          <w:bCs/>
          <w:kern w:val="2"/>
          <w:lang w:eastAsia="ar-SA"/>
        </w:rPr>
      </w:pPr>
      <w:r>
        <w:rPr>
          <w:rFonts w:eastAsia="Calibri"/>
          <w:bCs/>
          <w:kern w:val="2"/>
          <w:lang w:eastAsia="ar-SA"/>
        </w:rPr>
        <w:t>–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Calibri"/>
          <w:bCs/>
          <w:kern w:val="2"/>
          <w:lang w:eastAsia="ar-SA"/>
        </w:rPr>
        <w:t>6 совещаний с заместителями руководителей подведомственных муниципальных учреждений;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Calibri"/>
          <w:bCs/>
          <w:kern w:val="2"/>
          <w:lang w:eastAsia="ar-SA"/>
        </w:rPr>
        <w:t>–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Calibri"/>
          <w:bCs/>
          <w:kern w:val="2"/>
          <w:lang w:eastAsia="ar-SA"/>
        </w:rPr>
        <w:t xml:space="preserve">15 заседаний </w:t>
      </w:r>
      <w:r>
        <w:rPr/>
        <w:t xml:space="preserve">Комиссий и Координационных советов, в том числе заседания муниципального Общественного Совета по развитию образования в Октябрьском районе; муниципального общественного совета по независимой оценке качества в сфере образования; комиссии по установлению стимулирующих выплат руководителям муниципальных образовательных организаций; </w:t>
      </w:r>
      <w:r>
        <w:rPr>
          <w:bCs/>
        </w:rPr>
        <w:t xml:space="preserve">координационного совета по обеспечению и проведению государственной итоговой аттестации обучающихся, освоивших образовательные программы основного общего и среднего общего образования; координационного совета </w:t>
      </w:r>
      <w:r>
        <w:rPr/>
        <w:t>по реализации духовно-нравственного развития и воспитания в образовательных учреждениях;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567"/>
        <w:jc w:val="both"/>
        <w:textAlignment w:val="baseline"/>
        <w:rPr/>
      </w:pPr>
      <w:r>
        <w:rPr/>
        <w:t xml:space="preserve">– </w:t>
      </w:r>
      <w:r>
        <w:rPr/>
        <w:t>19 семинаров-практикумов для педагогической и родительской общественности муниципалитета;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567"/>
        <w:jc w:val="both"/>
        <w:textAlignment w:val="baseline"/>
        <w:rPr/>
      </w:pPr>
      <w:r>
        <w:rPr/>
        <w:t xml:space="preserve">– </w:t>
      </w:r>
      <w:r>
        <w:rPr/>
        <w:t>22 тематических, традиционных мероприятия (конкурсы, фестивали, акции, телемосты);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567"/>
        <w:jc w:val="both"/>
        <w:textAlignment w:val="baseline"/>
        <w:rPr/>
      </w:pPr>
      <w:r>
        <w:rPr/>
        <w:softHyphen/>
        <w:t xml:space="preserve">– внеплановые мероприятия (в соответствии с запросами профильного Департамента образования и науки Ханты-Мансийского автономного округа – Югры). 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567"/>
        <w:jc w:val="both"/>
        <w:textAlignment w:val="baseline"/>
        <w:rPr/>
      </w:pPr>
      <w:r>
        <w:rPr/>
        <w:t xml:space="preserve">В течение 2024 года сотрудниками Управления образования администрации Октябрьского района проведено изучение деятельности следующих образовательных организаций: МБОУ «Большелеушинская СОШ», </w:t>
      </w:r>
      <w:r>
        <w:rPr>
          <w:lang w:eastAsia="en-US"/>
        </w:rPr>
        <w:t>МАДОУ «ДСОВ «Ромашка», п. Унъюган</w:t>
      </w:r>
      <w:r>
        <w:rPr/>
        <w:t xml:space="preserve"> МБОУ «Андринская СОШ», </w:t>
      </w:r>
      <w:r>
        <w:rPr>
          <w:szCs w:val="28"/>
        </w:rPr>
        <w:t xml:space="preserve">МБОУ «Унъюганская СОШ №1», </w:t>
      </w:r>
      <w:r>
        <w:rPr/>
        <w:t>МБОУ «Шеркальская СОШ» МБОУ «Каменная СОШ»</w:t>
      </w:r>
      <w:r>
        <w:rPr>
          <w:szCs w:val="28"/>
        </w:rPr>
        <w:t xml:space="preserve">, </w:t>
      </w:r>
      <w:r>
        <w:rPr/>
        <w:t>МБОУ «Малоатлымская СОШ»</w:t>
      </w:r>
      <w:r>
        <w:rPr>
          <w:szCs w:val="28"/>
        </w:rPr>
        <w:t xml:space="preserve">, </w:t>
      </w:r>
      <w:r>
        <w:rPr/>
        <w:t xml:space="preserve">МБДОУ «ДСОВ «Аленький цветочек», МБОУ «Чемашинская ООШ». В ходе проверок изучалось состояние воспитательной работы и профилактической работы по предупреждению безнадзорности и правонарушений несовершеннолетних, соблюдение требований законодательства в сфере образования по вопросу организации образовательного процесса, </w:t>
      </w:r>
      <w:r>
        <w:rPr>
          <w:bCs/>
        </w:rPr>
        <w:t>соблюдение законодательства в сфере закупок, соблюдение законодательства в сфере бюджетных правоотношений, а также соблюдение условий труда. По итогам каждой проверки издан приказ с указанием выявленных нарушений и перечнем рекомендаций по их устранению.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567"/>
        <w:jc w:val="both"/>
        <w:textAlignment w:val="baseline"/>
        <w:rPr/>
      </w:pPr>
      <w:r>
        <w:rPr/>
        <w:t>Сотрудниками отделов Управления образования администрации Октябрьского района на постоянной основе осуществляется обновление и подготовка новых нормативно-правовых актов, регулирующих деятельность в муниципальной сфере образования. Так в 2024 году подготовлены и изданы следующие нормативно-правовые акты: постановления «О закреплении муниципальных образовательных организаций за конкретными территориями Октябрьского района», «О внесении изменений в постановление администрации Октябрьского района от 19.12.2016 № 2800 «Об установлении размера родительской платы за присмотр и уход за ребенком (детьми) в муниципальных образовательных организациях, реализующих образовательную программу дошкольного образования в Октябрьском районе», «О комплексе мер по организации отдыха и оздоровления детей, проживающих в Октябрьском районе, на 2024 год», «О проведении в 2024 году государственной итоговой аттестации обучающихся, освоивших образовательные программы основного общего и среднего общего образования на территории Октябрьского района», «О подготовке образовательных организаций, подведомственных Управлению образования администрации Октябрьского района и отделу культуры и туризма администрации Октябрьского района к 2024-2025 учебному году и работе в осенне-зимний период 2024-2025 годов», решение Думы «Об отчете Управления образования администрации Октябрьского района по итогам работы за 2023 год» и другие акты.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567"/>
        <w:jc w:val="both"/>
        <w:textAlignment w:val="baseline"/>
        <w:rPr/>
      </w:pPr>
      <w:r>
        <w:rPr/>
        <w:t>В течение 2024 года сотрудники управления осуществляли свою деятельность в качестве муниципальных координаторов, осуществляющих контроль за процедурами проведения всероссийских проверочных работ, всероссийской олимпиады школьников, государственной итоговой аттестации по программам основного общего и среднего общего образования, зачисления в образовательные организации Октябрьского района, адресной поддержки школ с низкими образовательными результатами, независимой оценки качества образования и иными процедурами, обеспечивающими качественное функционирование муниципальной системы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ывод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 xml:space="preserve">Анализ муниципальной системы образования Октябрьского района позволяет сделать следующие выводы: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 xml:space="preserve">принимаемые на уровне муниципалитета социально-экономические меры направлены на ресурсное обеспечение решаемых задач целевых программ системы образования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– </w:t>
      </w:r>
      <w:r>
        <w:rPr>
          <w:color w:val="000000"/>
        </w:rPr>
        <w:t>существующая сеть организаций общего и дополнительного образования обеспечивает доступность качественного образования для различных категорий обучающихся, особое место отводится устранению разного рода барьеров на пути доступа социально не защищенных групп детей с ограниченными возможностями здоровья, имеющими статус ребенка-инвалида к получению качественного образования;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еятельность Управления и образовательных организаций ориентирована на обеспечение безопасных условий для обучающихся, сохранение жизни и здоровья дет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ля достижения стратегических ориентиров муниципальной системы образования   определены приоритетные направления развития системы образования в Октябрьском районе на 2025 год (на период до 2030 года), основанные на целях и задачах новых национальных проектов «Молодежь и дети» и «Кадры»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. Развитие современной системы оценки качества образования на основе принципов открытости, объективности, прозрачности, общественно-профессионального участия.</w:t>
      </w:r>
    </w:p>
    <w:p>
      <w:pPr>
        <w:pStyle w:val="Normal"/>
        <w:ind w:firstLine="567"/>
        <w:jc w:val="both"/>
        <w:rPr/>
      </w:pPr>
      <w:r>
        <w:rPr/>
        <w:t>2. Развитие инфраструктуры и организационно-экономических механизмов, обеспечивающих равную доступность услуг дошкольного, общего и дополнительного образования детей:</w:t>
      </w:r>
    </w:p>
    <w:p>
      <w:pPr>
        <w:pStyle w:val="Style28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доли муниципальных образовательных организаций, реализующих программы дошкольного и общего образования, здания которых требуют капитального ремонта, в общей численности муниципальных образовательных организаций, реализующих программы дошкольного и общего образования;</w:t>
      </w:r>
    </w:p>
    <w:p>
      <w:pPr>
        <w:pStyle w:val="Style28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квидация 2-ой смены в общеобразовательных организациях;</w:t>
      </w:r>
    </w:p>
    <w:p>
      <w:pPr>
        <w:pStyle w:val="Style28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 (реконструкция) новых объектов образования.</w:t>
      </w:r>
    </w:p>
    <w:p>
      <w:pPr>
        <w:pStyle w:val="Style2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ниверсальной безбарьерной среды для инклюзивного образования детей-инвалидов.</w:t>
      </w:r>
    </w:p>
    <w:p>
      <w:pPr>
        <w:pStyle w:val="Normal"/>
        <w:ind w:firstLine="567"/>
        <w:jc w:val="both"/>
        <w:rPr/>
      </w:pPr>
      <w:r>
        <w:rPr/>
        <w:t>3. Модернизация системы подготовки, переподготовки и повышения квалификации педагогов и руководителей образовательных организаций.</w:t>
      </w:r>
    </w:p>
    <w:p>
      <w:pPr>
        <w:pStyle w:val="Normal"/>
        <w:ind w:firstLine="567"/>
        <w:jc w:val="both"/>
        <w:rPr/>
      </w:pPr>
      <w:r>
        <w:rPr/>
        <w:t>4. Стимулирование и поддержка руководящих и педагогических работников                          по результатам образовательной деятельности.</w:t>
      </w:r>
    </w:p>
    <w:p>
      <w:pPr>
        <w:pStyle w:val="Normal"/>
        <w:ind w:firstLine="567"/>
        <w:jc w:val="both"/>
        <w:rPr/>
      </w:pPr>
      <w:r>
        <w:rPr/>
        <w:t>5. Развитие инновационной системы дистанционного методического сопровождения и сетевого взаимодействия:</w:t>
      </w:r>
    </w:p>
    <w:p>
      <w:pPr>
        <w:pStyle w:val="Style28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онлайн методического сопровождения образовательных организаций: организация методических дней, индивидуальное консультирование; работа экспертных групп, практико-ориентированные семинары, тренинги, круглые столы; </w:t>
      </w:r>
    </w:p>
    <w:p>
      <w:pPr>
        <w:pStyle w:val="Style2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рансляция деятельности муниципальных опорных площадок, обмен опытом на региональном уровне;</w:t>
      </w:r>
    </w:p>
    <w:p>
      <w:pPr>
        <w:pStyle w:val="Normal"/>
        <w:ind w:firstLine="567"/>
        <w:jc w:val="both"/>
        <w:rPr/>
      </w:pPr>
      <w:r>
        <w:rPr>
          <w:bCs/>
        </w:rPr>
        <w:t>–</w:t>
      </w:r>
      <w:r>
        <w:rPr/>
        <w:t xml:space="preserve"> </w:t>
      </w:r>
      <w:r>
        <w:rPr/>
        <w:t xml:space="preserve">популяризация деятельности федеральных и </w:t>
      </w:r>
      <w:r>
        <w:rPr>
          <w:rFonts w:eastAsia="Calibri"/>
        </w:rPr>
        <w:t>региональных инновационных площадок, входящих в инновационную структуру в системе образ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нсалтинговая деятельность в образовании: социально-технологические приемы и методы, используемые для проектирования процесса инновационного развития образовательной организации (индивидуальное консультирование; работа выездных мобильных групп, практико-ориентированные семинары, тренинги, круглые столы, методические выставки и т.д.)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color w:val="000000"/>
          <w:kern w:val="2"/>
          <w:lang w:eastAsia="zh-CN"/>
        </w:rPr>
        <w:t>– </w:t>
      </w:r>
      <w:r>
        <w:rPr>
          <w:color w:val="000000"/>
          <w:kern w:val="2"/>
          <w:lang w:eastAsia="zh-CN"/>
        </w:rPr>
        <w:t>поддержка и сопровождение одаренных детей, организация отдыха и оздоровления детей в каникулярный период;</w:t>
      </w:r>
    </w:p>
    <w:p>
      <w:pPr>
        <w:pStyle w:val="Normal"/>
        <w:suppressAutoHyphens w:val="true"/>
        <w:ind w:firstLine="567"/>
        <w:jc w:val="both"/>
        <w:textAlignment w:val="baseline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– </w:t>
      </w:r>
      <w:r>
        <w:rPr>
          <w:color w:val="000000"/>
          <w:kern w:val="2"/>
          <w:lang w:eastAsia="zh-CN"/>
        </w:rPr>
        <w:t>повышение качества управления в системе образования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i/>
          <w:i/>
          <w:color w:val="000000"/>
          <w:kern w:val="2"/>
          <w:lang w:eastAsia="zh-CN"/>
        </w:rPr>
      </w:pPr>
      <w:r>
        <w:rPr>
          <w:rFonts w:eastAsia="Calibri"/>
          <w:i/>
          <w:color w:val="000000"/>
          <w:kern w:val="2"/>
          <w:lang w:eastAsia="zh-CN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i/>
          <w:i/>
        </w:rPr>
      </w:pPr>
      <w:r>
        <w:rPr>
          <w:rFonts w:eastAsia="Calibri"/>
          <w:i/>
        </w:rPr>
      </w:r>
    </w:p>
    <w:sectPr>
      <w:footerReference w:type="default" r:id="rId3"/>
      <w:type w:val="nextPage"/>
      <w:pgSz w:w="11906" w:h="16838"/>
      <w:pgMar w:left="1701" w:right="567" w:gutter="0" w:header="0" w:top="567" w:footer="567" w:bottom="62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Привязка сноски"/>
    <w:qFormat/>
    <w:rPr>
      <w:vertAlign w:val="superscript"/>
    </w:rPr>
  </w:style>
  <w:style w:type="character" w:styleId="Style21">
    <w:name w:val="Символ сноски"/>
    <w:qFormat/>
    <w:rPr/>
  </w:style>
  <w:style w:type="character" w:styleId="Style22">
    <w:name w:val="Текст сноски Знак"/>
    <w:qFormat/>
    <w:rPr>
      <w:lang w:val="en-US"/>
    </w:rPr>
  </w:style>
  <w:style w:type="character" w:styleId="Style23">
    <w:name w:val="Обычный (веб) Знак"/>
    <w:qFormat/>
    <w:rPr>
      <w:sz w:val="24"/>
      <w:szCs w:val="24"/>
      <w:lang w:bidi="he-IL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еречень с номером"/>
    <w:basedOn w:val="TextBody"/>
    <w:qFormat/>
    <w:pPr>
      <w:widowControl w:val="false"/>
      <w:tabs>
        <w:tab w:val="clear" w:pos="708"/>
        <w:tab w:val="left" w:pos="1440" w:leader="none"/>
      </w:tabs>
      <w:autoSpaceDE w:val="false"/>
      <w:spacing w:before="120" w:after="0"/>
      <w:ind w:left="1440" w:hanging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овый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ind w:left="840" w:right="-360" w:hanging="0"/>
    </w:pPr>
    <w:rPr>
      <w:lang w:bidi="he-I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75" w:after="75"/>
    </w:pPr>
    <w:rPr>
      <w:rFonts w:ascii="Tahoma" w:hAnsi="Tahoma" w:eastAsia="Calibri" w:cs="Tahom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 Знак Знак1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3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4"/>
      <w:ind w:firstLine="643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Обычный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4:49:00Z</dcterms:created>
  <dc:creator>KirichenkoNV</dc:creator>
  <dc:description/>
  <cp:keywords/>
  <dc:language>en-US</dc:language>
  <cp:lastModifiedBy>KozhaevAI</cp:lastModifiedBy>
  <cp:lastPrinted>2025-02-14T09:29:00Z</cp:lastPrinted>
  <dcterms:modified xsi:type="dcterms:W3CDTF">2025-03-12T04:35:00Z</dcterms:modified>
  <cp:revision>31</cp:revision>
  <dc:subject/>
  <dc:title>Администрация Октябрьского района</dc:title>
</cp:coreProperties>
</file>