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3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6 641 822,1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в сумме 6 901 727,6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2. Абзацы 2 - 3 пункта 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</w:t>
      </w:r>
      <w:r>
        <w:rPr>
          <w:rFonts w:eastAsia="Calibri"/>
        </w:rPr>
        <w:t>прогнозируемый общий объем доходов бюджета Октябрьского района на 2025 год в сумме 4 852 830,1 тыс. рублей и на 2026 год в сумме 4 275 458,6 тыс. рублей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общий объем расходов бюджета Октябрьского района на 2025 год в сумме 4 852 830,1 тыс. рублей и на 2026 год в сумме 4 275 458,6 тыс. рублей, в том числе условно утвержденные расходы на 2025 год в сумме 51 095,1 тыс. рублей и на 2026 в сумме 315 353,0 тыс.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1.3. Пункт 4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4. Пункт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«15. В соответствии с пунктом 3 статьи 217 </w:t>
      </w:r>
      <w:hyperlink r:id="rId4">
        <w:r>
          <w:rPr>
            <w:rStyle w:val="InternetLink"/>
            <w:color w:val="000000"/>
            <w:kern w:val="2"/>
            <w:u w:val="none"/>
          </w:rPr>
          <w:t>Бюджетного кодекса</w:t>
        </w:r>
      </w:hyperlink>
      <w:r>
        <w:rPr>
          <w:kern w:val="2"/>
        </w:rPr>
        <w:t xml:space="preserve"> Российской Федерации установить, что основанием для внесения изменений в показатели сводной бюджетной росписи бюджета Октябрьского района в 2024 году является распределение зарезервированных в составе утвержденных бюджетных ассигнований, предусмотренных на предоставление межбюджетных трансфертов, имеющих целевое назначение, бюджетам городских и сельских поселений, входящих в состав Октябрьского района, в сумме 3 349,1 тыс. рублей.».</w:t>
      </w:r>
    </w:p>
    <w:p>
      <w:pPr>
        <w:pStyle w:val="Normal"/>
        <w:ind w:firstLine="709"/>
        <w:jc w:val="both"/>
        <w:rPr/>
      </w:pPr>
      <w:r>
        <w:rPr/>
        <w:t xml:space="preserve">1.5. </w:t>
      </w:r>
      <w:r>
        <w:rPr>
          <w:kern w:val="2"/>
        </w:rPr>
        <w:t>Абзацы 2 – 4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kern w:val="2"/>
        </w:rPr>
        <w:t>«на 2024 год в сумме 4 619 731,1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kern w:val="2"/>
        </w:rPr>
        <w:t>на 2025 год в сумме 3 526 816,7 тыс. рублей;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на 2026 год в сумме 2 910 610,7 тыс. рублей.»</w:t>
      </w:r>
    </w:p>
    <w:p>
      <w:pPr>
        <w:pStyle w:val="Normal"/>
        <w:autoSpaceDE w:val="false"/>
        <w:ind w:firstLine="709"/>
        <w:jc w:val="both"/>
        <w:rPr/>
      </w:pPr>
      <w:r>
        <w:rPr/>
        <w:t>1.6. Абзац 2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745 211,2 тыс. рублей, в том числе дотации на выравнивание уровня бюджетной обеспеченности в сумме 176 664,9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7. Пункт 2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«23. </w:t>
      </w:r>
      <w:r>
        <w:rPr>
          <w:kern w:val="2"/>
        </w:rPr>
        <w:t xml:space="preserve">Предоставить муниципальные преференции в соответствии с пунктом 1 части 3 статьи 19 Федерального закона </w:t>
      </w:r>
      <w:hyperlink r:id="rId5">
        <w:r>
          <w:rPr>
            <w:rStyle w:val="InternetLink"/>
            <w:color w:val="000000"/>
            <w:kern w:val="2"/>
            <w:u w:val="none"/>
          </w:rPr>
          <w:t>от 26.07.2006 № 135-ФЗ</w:t>
        </w:r>
      </w:hyperlink>
      <w:r>
        <w:rPr>
          <w:kern w:val="2"/>
        </w:rPr>
        <w:t xml:space="preserve"> «О защите конкуренции» в виде субсидий в соответствии со статьей 78 </w:t>
      </w:r>
      <w:hyperlink r:id="rId6">
        <w:r>
          <w:rPr>
            <w:rStyle w:val="InternetLink"/>
            <w:color w:val="000000"/>
            <w:kern w:val="2"/>
            <w:u w:val="none"/>
          </w:rPr>
          <w:t>Бюджетного кодекса</w:t>
        </w:r>
      </w:hyperlink>
      <w:r>
        <w:rPr>
          <w:kern w:val="2"/>
        </w:rPr>
        <w:t xml:space="preserve"> Российской Федерации за счет средств бюджета Октябрьского района на безвозмездной и безвозвратной основе в целях обеспечения жизнедеятельности населения в районах Крайнего Севера и приравненных к ним местност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акционерному обществу «Северречфлот» в соответствии с заключенным договором в связи с оказанием услуг по перевозке пассажиров речным транспортом по регулируемым тарифам в размере 44 36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акционерному обществу «ЮТэйр - Вертолетные услуги» в соответствии с заключенным договором в связи с перевозкой пассажиров воздушным транспортом в границах Октябрьского района по регулируемым тарифам в размере 8 31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119 593,1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униципальному унитарному предприятию «Управление теплоснабжения МО Октябрьский район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32 473,1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бществу с ограниченной ответственностью «Приобьстройгарант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49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cs="Arial"/>
          <w:kern w:val="2"/>
        </w:rPr>
        <w:t xml:space="preserve">- индивидуальному предпринимателю Первовой Кристине Владимировне в соответствии с договором аренды от 08.12.2022 № 42/22 на финансовое возмещение фактических затрат, связанных с оказанием услуг бани, в сумме 1 839,4 тыс. рублей.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kern w:val="2"/>
        </w:rPr>
        <w:t>1.8. Абзац 2 пункта 2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kern w:val="2"/>
        </w:rPr>
        <w:t>«</w:t>
      </w:r>
      <w:r>
        <w:rPr>
          <w:kern w:val="2"/>
        </w:rPr>
        <w:t xml:space="preserve">- частному дошкольному образовательному учреждению Детский сад общеразвивающего вида «Теремок» в соответствии с соглашением от 09.01.2023                        </w:t>
      </w:r>
      <w:r>
        <w:rPr/>
        <w:t xml:space="preserve">№ 12/22.0230 </w:t>
      </w:r>
      <w:r>
        <w:rPr>
          <w:kern w:val="2"/>
        </w:rPr>
        <w:t>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4 929,7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Изложить в новой редакции </w:t>
      </w:r>
      <w:bookmarkStart w:id="0" w:name="_Hlk156829009"/>
      <w:r>
        <w:rPr/>
        <w:t>приложение № 1 «Доходы бюджета Октябрьского района на 2024 год»</w:t>
      </w:r>
      <w:bookmarkEnd w:id="0"/>
      <w:r>
        <w:rPr/>
        <w:t>, приложение № 2 «Доходы бюджета Октябрьского района на плановый период 2025 и 2026 годов», приложение № 3 «Источники внутреннего финансирования дефицита бюджета Октябрьского район на 2024 год», приложение № 4 «Источники внутреннего финансирования дефицита бюджета Октябрьского район на плановый период 2025 и 2026 годов», приложение № 6 «Безвозмездные поступления в бюджет Октябрьского района на 2024 год», приложение № 7 «Безвозмездные поступления в бюджет Октябрьского района на плановый период 2025 и 2026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8 «Распределение иных межбюджетных трансфертов бюджетам городских и сельских поселений на 2024 год», приложение № 25 «П</w:t>
      </w:r>
      <w:r>
        <w:rPr>
          <w:kern w:val="2"/>
        </w:rPr>
        <w:t xml:space="preserve">рогнозный план (программу) приватизации муниципального имущества, находящегося в собственности муниципального образования Октябрьский район, на 2024 год и на плановый период 2025 и 2026 годов» </w:t>
      </w:r>
      <w:r>
        <w:rPr/>
        <w:t>согласно приложениям  № 1 – 16 к настоящему  решению.</w:t>
      </w:r>
    </w:p>
    <w:p>
      <w:pPr>
        <w:pStyle w:val="Normal"/>
        <w:ind w:firstLine="709"/>
        <w:jc w:val="both"/>
        <w:rPr/>
      </w:pPr>
      <w:r>
        <w:rPr/>
        <w:t>1.10. Приложение №5 «Нормативы распределения доходов между бюджетом Октябрьского района и бюджетами поселений, входящими в состав Октябрьского района на 2024 год и на плановый период 2025 и 2026 годов» признать утратившим силу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, за исключением  подпунктов 1.3 и 1.10 пункта 1, распространяющегося на правоотношения с 01.01.2024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Исполняющий обязанности </w:t>
      </w:r>
    </w:p>
    <w:p>
      <w:pPr>
        <w:pStyle w:val="Normal"/>
        <w:spacing w:lineRule="atLeast" w:line="240"/>
        <w:jc w:val="both"/>
        <w:rPr/>
      </w:pPr>
      <w:r>
        <w:rPr/>
        <w:t xml:space="preserve">главы Октябрьского района </w:t>
        <w:tab/>
        <w:tab/>
        <w:tab/>
        <w:tab/>
        <w:tab/>
        <w:tab/>
        <w:t xml:space="preserve">                 Н.Г. Куклина</w:t>
      </w:r>
    </w:p>
    <w:tbl>
      <w:tblPr>
        <w:tblW w:w="3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24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hyperlink" Target="../../C:%5CUsers%5Csysadm%5CDocuments%5C&#1047;&#1072;&#1075;&#1088;&#1091;&#1079;&#1082;&#1080;%5Csysadm%5CDocuments%5Ccontent%5Cact%5C8f21b21c-a408-42c4-b9fe-a939b863c84a.html" TargetMode="External"/><Relationship Id="rId5" Type="http://schemas.openxmlformats.org/officeDocument/2006/relationships/hyperlink" Target="../../C:%5CUsers%5Csysadm%5CDocuments%5C&#1047;&#1072;&#1075;&#1088;&#1091;&#1079;&#1082;&#1080;%5Csysadm%5CDocuments%5Ccontent%5Cact%5C46fe6122-83a1-41d3-a87f-ca82977fb101.html" TargetMode="External"/><Relationship Id="rId6" Type="http://schemas.openxmlformats.org/officeDocument/2006/relationships/hyperlink" Target="../../C:%5CUsers%5Csysadm%5CDocuments%5C&#1047;&#1072;&#1075;&#1088;&#1091;&#1079;&#1082;&#1080;%5Csysadm%5CDocuments%5Ccontent%5Cact%5C8f21b21c-a408-42c4-b9fe-a939b863c84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4:00Z</dcterms:created>
  <dc:creator>User</dc:creator>
  <dc:description/>
  <cp:keywords/>
  <dc:language>en-US</dc:language>
  <cp:lastModifiedBy>GorobetsLV</cp:lastModifiedBy>
  <cp:lastPrinted>2024-12-23T15:34:00Z</cp:lastPrinted>
  <dcterms:modified xsi:type="dcterms:W3CDTF">2024-12-24T12:21:00Z</dcterms:modified>
  <cp:revision>37</cp:revision>
  <dc:subject/>
  <dc:title>Администрация Октябрьского района</dc:title>
</cp:coreProperties>
</file>