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5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5.12.20</w:t>
      </w:r>
      <w:r>
        <w:rPr>
          <w:lang w:val="en-US"/>
        </w:rPr>
        <w:t>2</w:t>
      </w:r>
      <w:r>
        <w:rPr/>
        <w:t xml:space="preserve">4 № 1060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5 год и на </w:t>
      </w:r>
    </w:p>
    <w:p>
      <w:pPr>
        <w:pStyle w:val="Normal"/>
        <w:rPr/>
      </w:pPr>
      <w:r>
        <w:rPr/>
        <w:t>плановый период 2026 и 2027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5.12.2024 № 1060 «О бюджете муниципального образования Октябрьский район на 2025 год и на плановый период 2026 и 2027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5.12.2024 № 1060 «О бюджете муниципального образования Октябрьский район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4 пункта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прогнозируемый общий объем </w:t>
      </w:r>
      <w:hyperlink r:id="rId3">
        <w:r>
          <w:rPr>
            <w:rStyle w:val="InternetLink"/>
            <w:kern w:val="2"/>
          </w:rPr>
          <w:t>доходов</w:t>
        </w:r>
      </w:hyperlink>
      <w:r>
        <w:rPr>
          <w:kern w:val="2"/>
        </w:rPr>
        <w:t xml:space="preserve"> бюджета Октябрьского района в сумме 6 781 994,9 тыс. рублей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общий объем расходов бюджета Октябрьского района в сумме 7 437 997,7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bookmarkStart w:id="0" w:name="_Hlk182226318"/>
      <w:r>
        <w:rPr>
          <w:kern w:val="2"/>
        </w:rPr>
        <w:t>дефицит бюджета Октябрьского района в сумме 656 002,8 тыс. рублей;</w:t>
      </w:r>
      <w:bookmarkEnd w:id="0"/>
      <w:r>
        <w:rPr>
          <w:kern w:val="2"/>
        </w:rPr>
        <w:t>».</w:t>
      </w:r>
    </w:p>
    <w:p>
      <w:pPr>
        <w:pStyle w:val="Normal"/>
        <w:autoSpaceDE w:val="false"/>
        <w:ind w:firstLine="709"/>
        <w:jc w:val="both"/>
        <w:rPr>
          <w:kern w:val="2"/>
          <w:lang w:val="en-US"/>
        </w:rPr>
      </w:pPr>
      <w:r>
        <w:rPr>
          <w:kern w:val="2"/>
        </w:rPr>
        <w:t>1.</w:t>
      </w:r>
      <w:r>
        <w:rPr>
          <w:kern w:val="2"/>
          <w:lang w:val="en-US"/>
        </w:rPr>
        <w:t>2</w:t>
      </w:r>
      <w:r>
        <w:rPr>
          <w:kern w:val="2"/>
        </w:rPr>
        <w:t>. Пункт 4 призн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1.3. Пункт 1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«11. Утвердить общий объем бюджетных ассигнований на исполнение публичных нормативных обязательств на 2025 год в сумме 20 495,8 тыс. рублей, на 2026 год в сумме 5 495,8 тыс. рублей, на 2027 год в сумме 5 495,8 тыс. рублей.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.4. Абзац 2 пункта 1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«на 2025 год в сумме 173 905,7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8 701,0 тыс. рублей);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.5. Абзацы 4 - 5 пункта 1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«на предоставление иных межбюджетных трансфертов бюджетам городских и сельских поселений, входящих в состав Октябрьского района, на обеспечение сбалансированности бюджетов поселений, в сумме 68 0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на предоставление иных межбюджетных трансфертов, имеющих целевое назначение, бюджетам городских и сельских поселений, входящих в состав Октябрьского района, в сумме 61 022,8 тыс. рублей.».</w:t>
      </w:r>
    </w:p>
    <w:p>
      <w:pPr>
        <w:pStyle w:val="Normal"/>
        <w:ind w:firstLine="709"/>
        <w:jc w:val="both"/>
        <w:rPr/>
      </w:pPr>
      <w:r>
        <w:rPr/>
        <w:t xml:space="preserve">1.6. </w:t>
      </w:r>
      <w:r>
        <w:rPr>
          <w:kern w:val="2"/>
        </w:rPr>
        <w:t>Абзац 2 пункта 1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«на 2025 год в сумме 4 779 072,1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>1.7. Абзац 2 пункта 1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/>
        <w:t>«</w:t>
      </w:r>
      <w:r>
        <w:rPr>
          <w:kern w:val="2"/>
        </w:rPr>
        <w:t>на 2025 год в сумме 719 294,8 тыс. рублей, в том числе дотации на выравнивание уровня бюджетной обеспеченности в сумме 202 683,9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8. Изложить в новой редакции </w:t>
      </w:r>
      <w:bookmarkStart w:id="1" w:name="_Hlk156829009"/>
      <w:r>
        <w:rPr/>
        <w:t>приложение № 1 «Доходы бюджета Октябрьского района на 2025 год»</w:t>
      </w:r>
      <w:bookmarkEnd w:id="1"/>
      <w:r>
        <w:rPr/>
        <w:t>, приложение № 3 «Источники внутреннего финансирования дефицита бюджета Октябрьского район на 2025 год», приложение № 6 «Безвозмездные поступления в бюджет Октябрьского района на 2025 год», приложение № 7 «Безвозмездные поступления в бюджет Октябрьского района на плановый период 2026 и 2027 годов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5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6 и 2027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5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6 и 2027 годов», приложение № 12 «Распределение бюджетных ассигнований по разделам и подразделам классификации расходов бюджета Октябрьского района на 2025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6 и 2027 годов», приложение № 14 «Ведомственная структура расходов бюджета Октябрьского района на 2025 год», приложение № 15 «Ведомственная структура расходов бюджета Октябрьского района на плановый период 2026 и 2027 годов», приложение № 16 «Распределение субсидий бюджетам городских и сельских поселений на 2025 год», приложение № 18 «Распределение иных межбюджетных трансфертов бюджетам городских и сельских поселений на 2025 год», приложение № 25 «П</w:t>
      </w:r>
      <w:r>
        <w:rPr>
          <w:kern w:val="2"/>
        </w:rPr>
        <w:t xml:space="preserve">рогнозный план (программа) приватизации муниципального имущества, находящегося в собственности муниципального образования Октябрьский район, на 2025 год и на плановый период 2026 и 2027 годов» </w:t>
      </w:r>
      <w:r>
        <w:rPr/>
        <w:t>согласно приложениям  № 1 – 15 к настоящему  решению.</w:t>
      </w:r>
    </w:p>
    <w:p>
      <w:pPr>
        <w:pStyle w:val="Normal"/>
        <w:ind w:firstLine="709"/>
        <w:jc w:val="both"/>
        <w:rPr/>
      </w:pPr>
      <w:r>
        <w:rPr/>
        <w:t>1.9. Приложение № 5 «Нормативы распределения доходов между бюджетом Октябрьского района и бюджетами поселений, входящими в состав Октябрьского района на 2025 год и на плановый период 2026 и 2027 годов» признать утратившим силу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, за исключением подпунктов 1.3 и 1.9 пункта 1, распространяющихся на правоотношения с 01.01.2025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/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  <w:r>
        <w:rPr/>
        <w:t xml:space="preserve"> 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/>
      </w:pPr>
      <w:r>
        <w:rPr/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Глава Октябрьского района </w:t>
        <w:tab/>
        <w:t>С.В. Заплатин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>
          <w:trHeight w:val="81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C93E44D288A35435AF22BED349839CA202D9ABAD98078BD9C083B58ACC81A8EEBE87617A0802AFF8703ABCB81F2D7EDD95B8629E22DEE93644C244y7Z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44:00Z</dcterms:created>
  <dc:creator>User</dc:creator>
  <dc:description/>
  <cp:keywords/>
  <dc:language>en-US</dc:language>
  <cp:lastModifiedBy>KozhaevAI</cp:lastModifiedBy>
  <cp:lastPrinted>2025-02-06T09:45:00Z</cp:lastPrinted>
  <dcterms:modified xsi:type="dcterms:W3CDTF">2025-03-12T06:10:00Z</dcterms:modified>
  <cp:revision>56</cp:revision>
  <dc:subject/>
  <dc:title>Администрация Октябрьского района</dc:title>
</cp:coreProperties>
</file>